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5 августа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60/537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ind w:right="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утверждении текста избирательного бюллете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ля голосования на досрочных выборах глав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овоплатнировского сельского поселения Ленинградского райо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 сентября 2023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частью 4 статьи 50 Закона Краснодарского края от 26 декабря 2005 г. № 966-КЗ «О муниципальных выборах в Краснодарском крае» территориальная избирательная комиссия Ленинградская РЕШИЛА</w:t>
      </w:r>
      <w:r>
        <w:rPr>
          <w:rFonts w:eastAsia="Calibri"/>
          <w:spacing w:val="60"/>
          <w:sz w:val="28"/>
          <w:szCs w:val="28"/>
          <w:lang w:eastAsia="en-US"/>
        </w:rPr>
        <w:t>: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текст избирательного бюллетеня для голосования на досрочных выборах главы Новоплатнировского сельского поселения Ленинградского района 10 сентября 2023 года (приложение).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2. Разместить </w:t>
      </w:r>
      <w:r>
        <w:rPr>
          <w:sz w:val="28"/>
          <w:szCs w:val="28"/>
        </w:rPr>
        <w:t>настоящее решение на странице территориальной избирательной комиссии Ленинградская в сети Интернет.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зложить контроль за исполнением настоящего решения на председателя территориальной избирательной комиссии Ленинградская </w:t>
      </w:r>
      <w:r>
        <w:rPr>
          <w:sz w:val="27"/>
          <w:szCs w:val="27"/>
        </w:rPr>
        <w:t>Офи</w:t>
      </w:r>
      <w:r>
        <w:rPr>
          <w:sz w:val="28"/>
          <w:szCs w:val="28"/>
        </w:rPr>
        <w:t>церова </w:t>
      </w:r>
      <w:r>
        <w:rPr>
          <w:sz w:val="27"/>
          <w:szCs w:val="27"/>
        </w:rPr>
        <w:t>Д.П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5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Е.И Площен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41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600" w:leader="none"/>
        </w:tabs>
        <w:ind w:left="41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41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600" w:leader="none"/>
        </w:tabs>
        <w:ind w:left="41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территориальной</w:t>
      </w:r>
    </w:p>
    <w:p>
      <w:pPr>
        <w:pStyle w:val="Normal"/>
        <w:tabs>
          <w:tab w:val="clear" w:pos="708"/>
          <w:tab w:val="left" w:pos="3600" w:leader="none"/>
        </w:tabs>
        <w:ind w:left="4111" w:hanging="0"/>
        <w:jc w:val="center"/>
        <w:rPr/>
      </w:pPr>
      <w:r>
        <w:rPr>
          <w:color w:val="000000"/>
          <w:sz w:val="28"/>
          <w:szCs w:val="28"/>
        </w:rPr>
        <w:t>избирательной комиссии Ленинградская</w:t>
      </w:r>
    </w:p>
    <w:p>
      <w:pPr>
        <w:pStyle w:val="Normal"/>
        <w:tabs>
          <w:tab w:val="clear" w:pos="708"/>
          <w:tab w:val="left" w:pos="3600" w:leader="none"/>
        </w:tabs>
        <w:ind w:left="41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августа 2023 года № 60/537</w:t>
      </w:r>
    </w:p>
    <w:p>
      <w:pPr>
        <w:pStyle w:val="Normal"/>
        <w:tabs>
          <w:tab w:val="clear" w:pos="708"/>
          <w:tab w:val="left" w:pos="3600" w:leader="none"/>
        </w:tabs>
        <w:ind w:left="41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61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48"/>
        <w:gridCol w:w="1281"/>
        <w:gridCol w:w="1138"/>
      </w:tblGrid>
      <w:tr>
        <w:trPr>
          <w:trHeight w:val="1933" w:hRule="atLeast"/>
        </w:trPr>
        <w:tc>
          <w:tcPr>
            <w:tcW w:w="86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ИЗБИРАТЕЛЬНЫЙ БЮЛЛЕТЕН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для голосования на досрочных выбора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главы Новоплатнировского 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нинградского района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 сентября 2023 года</w:t>
            </w:r>
          </w:p>
          <w:p>
            <w:pPr>
              <w:pStyle w:val="Normal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1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комиссии с правом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шающего голоса и печат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12"/>
              </w:rPr>
              <w:t>комиссии)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  <w:lang w:val="en-US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firstLine="17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Normal"/>
              <w:suppressAutoHyphens w:val="true"/>
              <w:ind w:firstLine="17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 xml:space="preserve">Избирательный бюллетень, в котором любой знак (знаки) проставлен (проставлены) более чем в одном квадрате либо не проставлен </w:t>
              <w:br/>
              <w:t>ни в одном из них, считается недействительным.</w:t>
            </w:r>
          </w:p>
          <w:p>
            <w:pPr>
              <w:pStyle w:val="Normal"/>
              <w:suppressAutoHyphens w:val="true"/>
              <w:ind w:firstLine="170"/>
              <w:rPr/>
            </w:pPr>
            <w:r>
              <w:rPr>
                <w:rFonts w:cs="Arial" w:ascii="Arial" w:hAnsi="Arial"/>
                <w:i/>
                <w:sz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spacing w:lineRule="auto" w:line="216"/>
              <w:ind w:firstLine="17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целях защиты тайны голосования избирателя, избирательный бюллетень складывается лицевой стороной внутрь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</w:r>
          </w:p>
        </w:tc>
      </w:tr>
      <w:tr>
        <w:trPr>
          <w:trHeight w:val="2232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КАПЛУН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Александр Николаевич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0 года рождения; место жительства – Краснодарский край, город Краснодар; Общество с ограниченной ответственностью «Южная охранная фирма», частный охранник; самовыдвижение</w:t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232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ЗАРЕНКО</w:t>
            </w:r>
          </w:p>
          <w:p>
            <w:pPr>
              <w:pStyle w:val="Normal"/>
              <w:autoSpaceDE w:val="false"/>
              <w:ind w:right="-28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мир Владимирович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1" w:hanging="0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1968 года рождения; место жительства – Краснодарский край, Ленинградский район, станица Крыловская; Муниципальное казенное учреждение «Сельский дом культуры хутора Коржи Коржовского сельского поселения Ленинградского района», директор; самовыдвижение</w:t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232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ФУРСОВА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Ольга Юрьевна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2 года рождения; место жительства – Краснодарский край, Ленинградский район, станица Ленинградская; Муниципальное казенное учреждение «Отдел инженерно–технического обеспечения» администрации Ленинградского сельского поселения, ведущий специалист; выдвинута: Политическая партия ЛДПР – Либерально-демократическая партия России</w:t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232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ЭПП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ергей Григорьевич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9 года рождения; место жительства – Краснодарский край, Ленинградский район, станица Новоплатнировская; Муниципальное автономное общеобразовательное учреждение средняя общеобразовательная школа № 11 имени С. П. Медведева станицы Новоплатнировской муниципального образования Ленинградский  район; заместитель директора по учебно-методической работе; выдвинут: Всероссийская политическая партия «ЕДИНАЯ РОССИЯ»;  член  Всероссийской  политической  партии  «ЕДИНАЯ РОССИЯ»</w:t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0" w:leader="none"/>
        </w:tabs>
        <w:ind w:left="4111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bCs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eastAsia="Calibri"/>
      <w:sz w:val="28"/>
      <w:szCs w:val="22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14:00Z</dcterms:created>
  <dc:creator>ТИК</dc:creator>
  <dc:description/>
  <cp:keywords/>
  <dc:language>en-US</dc:language>
  <cp:lastModifiedBy>ТИК</cp:lastModifiedBy>
  <cp:lastPrinted>2023-08-15T10:37:00Z</cp:lastPrinted>
  <dcterms:modified xsi:type="dcterms:W3CDTF">2023-08-15T07:38:00Z</dcterms:modified>
  <cp:revision>73</cp:revision>
  <dc:subject/>
  <dc:title/>
</cp:coreProperties>
</file>