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5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60/536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текста избирательного бюллете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ля голосования на досрочных выборах глав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ликовского сельского поселения Ленинград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 сентября 2023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ью 4 статьи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текст избирательного бюллетеня для голосования на досрочных выборах главы Куликовского сельского поселения Ленинградского района 10 сентября 2023 года (приложение)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2. Разместить настоящее </w:t>
      </w:r>
      <w:r>
        <w:rPr>
          <w:sz w:val="28"/>
          <w:szCs w:val="28"/>
        </w:rPr>
        <w:t>решение на странице территориальной избирательной комиссии Ленинградская в сети Интернет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Офи</w:t>
      </w:r>
      <w:r>
        <w:rPr>
          <w:sz w:val="28"/>
          <w:szCs w:val="28"/>
        </w:rPr>
        <w:t>церова </w:t>
      </w:r>
      <w:r>
        <w:rPr>
          <w:sz w:val="27"/>
          <w:szCs w:val="27"/>
        </w:rPr>
        <w:t>Д.П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территориальной</w:t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/>
      </w:pPr>
      <w:r>
        <w:rPr>
          <w:color w:val="000000"/>
          <w:sz w:val="28"/>
          <w:szCs w:val="28"/>
        </w:rPr>
        <w:t>избирательной комиссии Ленинградская</w:t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августа 2023 года № 60/536</w:t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61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48"/>
        <w:gridCol w:w="1281"/>
        <w:gridCol w:w="1138"/>
      </w:tblGrid>
      <w:tr>
        <w:trPr>
          <w:trHeight w:val="1933" w:hRule="atLeast"/>
        </w:trPr>
        <w:tc>
          <w:tcPr>
            <w:tcW w:w="86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3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ЗБИРАТЕЛЬНЫЙ БЮЛЛЕТЕН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для голосования на досрочных выбора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главы Куликовск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енинградского района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 сентября 2023 года</w:t>
            </w:r>
          </w:p>
          <w:p>
            <w:pPr>
              <w:pStyle w:val="Normal"/>
              <w:suppressAutoHyphens w:val="tru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и двух член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омиссии с правом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шающего голоса и печат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ковой избирательн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12"/>
              </w:rPr>
              <w:t>комиссии)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en-US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110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first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ind w:firstLine="170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 xml:space="preserve">Избирательный бюллетень, в котором любой знак (знаки) проставлен (проставлены) более чем в одном квадрате либо не проставлен </w:t>
              <w:br/>
              <w:t>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170"/>
              <w:rPr/>
            </w:pPr>
            <w:r>
              <w:rPr>
                <w:rFonts w:cs="Arial" w:ascii="Arial" w:hAnsi="Arial"/>
                <w:i/>
                <w:sz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pacing w:lineRule="auto" w:line="216"/>
              <w:ind w:firstLine="17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целях защиты тайны голосования избирателя, избирательный бюллетень складывается лицевой стороной внутрь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ВОРОБЬЕ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Лилия Викторовна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9 года рождения; место жительства – Краснодарский край, Ленинградский район, станица Ленинградская; Муниципальное бюджетное учреждение дополнительного образования детская музыкальная школа станицы Ленинградской муниципального образования Ленинградский район, преподаватель по классу фортепиано; самовыдвижение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КУЦЕГУБ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талья Викторовна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985 года рождения; место жительства – Краснодарский край, Ленинградский район, поселок Образцовый; Муниципальное бюджетное дошкольное образовательное учреждение детский сад № 16 поселка Образцового муниципального образования Ленинградский район, воспитатель; выдвинута: Политическая партия ЛДПР – Либерально-демократическая партия России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ЛУГАТЫРЕВ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енис Вячеславович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5 года рождения; место жительства – Краснодарский край, Ленинградский район, станица Ленинградская; Администрация Куликовского сельского поселения Ленинградского района, заместитель главы Куликовского сельского поселения Ленинградского района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2232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ЧУВИЛ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олина Николаевна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8 года рождения; место жительства – Краснодарский край, Ленинградский район, поселок Октябрьский; Администрация Новоуманского сельского поселения Ленинградского района, специалист 1 категории; самовыдвижение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142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142" w:hanging="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ind w:left="425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3-08-15T10:38:00Z</cp:lastPrinted>
  <dcterms:modified xsi:type="dcterms:W3CDTF">2023-08-15T07:39:00Z</dcterms:modified>
  <cp:revision>75</cp:revision>
  <dc:subject/>
  <dc:title/>
</cp:coreProperties>
</file>