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90" w:leader="none"/>
          <w:tab w:val="left" w:pos="11766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sub_1400"/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</w:t>
      </w:r>
    </w:p>
    <w:p>
      <w:pPr>
        <w:pStyle w:val="Normal"/>
        <w:tabs>
          <w:tab w:val="clear" w:pos="720"/>
          <w:tab w:val="left" w:pos="10243" w:leader="none"/>
          <w:tab w:val="left" w:pos="11340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ого района»</w:t>
      </w:r>
    </w:p>
    <w:p>
      <w:pPr>
        <w:pStyle w:val="Normal"/>
        <w:tabs>
          <w:tab w:val="clear" w:pos="720"/>
          <w:tab w:val="left" w:pos="10490" w:leader="none"/>
          <w:tab w:val="left" w:pos="11766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490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490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Ленинградского района»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709"/>
        <w:gridCol w:w="1284"/>
        <w:gridCol w:w="1561"/>
        <w:gridCol w:w="1265"/>
        <w:gridCol w:w="10"/>
        <w:gridCol w:w="850"/>
        <w:gridCol w:w="851"/>
        <w:gridCol w:w="1266"/>
        <w:gridCol w:w="1985"/>
        <w:gridCol w:w="2693"/>
      </w:tblGrid>
      <w:tr>
        <w:trPr>
          <w:tblHeader w:val="true"/>
          <w:trHeight w:val="79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та-тус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hd w:fill="FFFFFF" w:val="clear"/>
              </w:rPr>
              <w:endnoteReference w:id="2"/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д </w:t>
              <w:br/>
              <w:t>реализации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бъем </w:t>
              <w:br/>
              <w:t xml:space="preserve">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 разрезе источников финансирования</w:t>
            </w:r>
            <w:r>
              <w:rPr>
                <w:rFonts w:cs="Times New Roman" w:ascii="Times New Roman" w:hAnsi="Times New Roman"/>
              </w:rPr>
              <w:t>, тыс. руб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8"/>
              <w:ind w:left="-57" w:right="-57" w:hanging="0"/>
              <w:jc w:val="center"/>
              <w:rPr/>
            </w:pPr>
            <w:r>
              <w:rPr/>
              <w:t>Непосредственный результат реализации мероприят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Участник</w:t>
            </w:r>
          </w:p>
          <w:p>
            <w:pPr>
              <w:pStyle w:val="Style78"/>
              <w:ind w:left="-57" w:right="-57" w:hanging="0"/>
              <w:jc w:val="center"/>
              <w:rPr/>
            </w:pPr>
            <w:r>
              <w:rPr>
                <w:shd w:fill="FFFFFF" w:val="clear"/>
              </w:rPr>
              <w:t>муниципальной программы</w:t>
            </w:r>
          </w:p>
        </w:tc>
      </w:tr>
      <w:tr>
        <w:trPr>
          <w:tblHeader w:val="true"/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-бюджетные источни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беспечение деятельности учреждений культуры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рганизация и обеспечение деятельности отдела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4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2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Развитие и модернизация отрасли в муниципальном образовании Ленинградский райо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БУ ДОД ДМШ ст. Ленинградской, МБУ ДО ДШИ ст. Крыловской, МБУ ДОД ДХШ станицы Ленинградской (в рамках выполнения муниципального задания 1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521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52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 ДОД ДМШ ст. Ленинградской, МБУ ДО ДШИ ст. Крыловской, МБУ ДОД ДХШ ст. Ленинградской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3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354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КУ «РОМЦК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9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9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витие и модернизация отрасли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6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6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27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2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БУК «ЛМБ» (в рамках выполнения муниципального задания 2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2688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2688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Ленинградский район,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0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0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68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6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мплектование и обеспечение сохранности библиотечных фондов межпоселенческих библиотек МБУК «ЛМБ»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книг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6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трафика сети интернет общедоступных библиотек Ленинградского района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17" w:leader="none"/>
              </w:tabs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>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ключение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ирокополосного доступа к информационно-телекоммуникационной сети «Интернет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17" w:leader="none"/>
              </w:tabs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>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7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БУК «Историко-краеведческий музей» (в рамках выполнения муниципального задания – 1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7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Историко- краеведческий музей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3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3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8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  местным бюджетам муниципальных образований Краснодарского края в целях финансирования финансового обеспечения расходных обязательств муниципальных образований Краснодарского края в части укрепления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музыкальных инструментов, оборудования, учебных материалов для ведение образовательного процесса МБУ ДОД ДМШ ст. Ленинградско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нинградский район,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 ДОД ДМШ ст. Ленинградской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- сметной документции на сохранение объекта культурного наслед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rPr>
                <w:color w:val="000000"/>
              </w:rPr>
            </w:pPr>
            <w:r>
              <w:rPr/>
              <w:t>Разработка проектно сметной документации МБУК «Ленинградский районный историко-краеведческий музей», МБУ ДО ДМШ ст. Ленинградской муниципального образования  Ленинградский райо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тдел культуры администрации муниципального образования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Ленинградский район, МБУК «Ленинградский районный историко-краеведческий музей», МБУ ДО ДМШ ст. Ленинградской муниципального образования  Ленинградский район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еспечение компьютерной техникой, оборудованием, оргтехникой, фото-, аудио- и видеотехникой, звуковым, проекционным оборудованием, аксессуарами к ним, комплектующими и наборами деталей, программным обеспечением, мебелью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rPr>
                <w:color w:val="000000"/>
              </w:rPr>
            </w:pPr>
            <w:r>
              <w:rPr>
                <w:color w:val="000000"/>
              </w:rPr>
              <w:t xml:space="preserve">Приобретение проектора – 1 шт.; </w:t>
            </w:r>
          </w:p>
          <w:p>
            <w:pPr>
              <w:pStyle w:val="Style79"/>
              <w:rPr/>
            </w:pPr>
            <w:r>
              <w:rPr>
                <w:color w:val="000000"/>
              </w:rPr>
              <w:t>- экран для проектора 1 шт., приобретение ноутбука – 1 шт.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4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хранение и развитие кадрового потенциала учреждений культуры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в виде компенсации расходов на оплату жилых помещений, отопления и освещения работникам учреждений культуры, расположенных на территории Краснодарского края, проживающим в сельской местности, рабочих поселках (поселках городского тип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расходов на оплату жилых помещений, отопления и освещения работникам учреждений культуры ежегодн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 МБУ ДОД ДМШ ст. Ленинградской, МБУ ДО ДШИ ст. Крыловской, МБУ ДОД ДХШ ст. Ленинградской, МБУК «Историко-краеведческий музей», 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2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9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14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культурно - досуговой деятельности для различных категорий населения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и проведение культурно-досуговых мероприятий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9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9,3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: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, проведение и участие не менее 10 районных, не менее 5 краевых  и зональных мероприятиях;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не менее 5 выездных мероприятий (оплата проживания, питания и проезд); организация выездов детей с целью оздоровления 4 поездки детских творческих коллективов: проезд, проживание и питание, занятости, оплата питания жюри, организация фуршетов, </w:t>
            </w:r>
            <w:r>
              <w:rPr>
                <w:rFonts w:cs="Times New Roman" w:ascii="Times New Roman" w:hAnsi="Times New Roman"/>
                <w:color w:val="C00000"/>
              </w:rPr>
              <w:t>организация питания,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наменование памятных дат и юбилеев, приобретение ценных подарков, кредиторская задолженность, выплаты премий для учащихся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5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5,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развития «Волонтеры        Культуры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уляризация культуры среди населения разного возраста по средствам участия волонтеров «Культуры»  в подготовке и проведении мероприят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68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45,4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77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15,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744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10,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989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750,8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няющий обязанности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а отдела культуры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дминистрации 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енинградский район                                                                                                                                                                    Е.Н.Полищук</w:t>
      </w:r>
    </w:p>
    <w:p>
      <w:pPr>
        <w:pStyle w:val="Normal"/>
        <w:ind w:hanging="0"/>
        <w:rPr/>
      </w:pPr>
      <w:bookmarkStart w:id="1" w:name="sub_1400"/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</w:t>
      </w:r>
      <w:bookmarkEnd w:id="1"/>
    </w:p>
    <w:sectPr>
      <w:headerReference w:type="default" r:id="rId2"/>
      <w:headerReference w:type="first" r:id="rId3"/>
      <w:endnotePr>
        <w:numFmt w:val="chicago"/>
      </w:endnotePr>
      <w:type w:val="nextPage"/>
      <w:pgSz w:orient="landscape" w:w="16838" w:h="11906"/>
      <w:pgMar w:left="567" w:right="535" w:gutter="0" w:header="720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right="252" w:hanging="0"/>
        <w:rPr>
          <w:sz w:val="16"/>
          <w:szCs w:val="16"/>
        </w:rPr>
      </w:pPr>
      <w:r>
        <w:rPr>
          <w:rStyle w:val="EndnoteCharacters"/>
        </w:rPr>
        <w:endnoteRef/>
      </w:r>
      <w:r>
        <w:rPr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chicago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30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yle31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Style36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6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Heading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2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6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3">
    <w:name w:val="Подчёркнуный текст"/>
    <w:basedOn w:val="Normal"/>
    <w:next w:val="Normal"/>
    <w:qFormat/>
    <w:pPr/>
    <w:rPr/>
  </w:style>
  <w:style w:type="paragraph" w:styleId="Style64">
    <w:name w:val="Постоянная часть"/>
    <w:basedOn w:val="Style36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2"/>
    <w:next w:val="Normal"/>
    <w:qFormat/>
    <w:pPr/>
    <w:rPr/>
  </w:style>
  <w:style w:type="paragraph" w:styleId="Style67">
    <w:name w:val="Примечание."/>
    <w:basedOn w:val="Style32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6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7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TW" w:bidi="ar-SA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tyle7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8:09:00Z</dcterms:created>
  <dc:creator>НПП "Гарант-Сервис"</dc:creator>
  <dc:description>Документ экспортирован из системы ГАРАНТ</dc:description>
  <cp:keywords/>
  <dc:language>en-US</dc:language>
  <cp:lastModifiedBy>Сундарева А.А.</cp:lastModifiedBy>
  <cp:lastPrinted>2021-10-01T09:47:00Z</cp:lastPrinted>
  <dcterms:modified xsi:type="dcterms:W3CDTF">2021-12-01T08:09:00Z</dcterms:modified>
  <cp:revision>2</cp:revision>
  <dc:subject/>
  <dc:title>Постановление главы администрации (губернатора) Краснодарского края</dc:title>
</cp:coreProperties>
</file>