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/>
        <w:t xml:space="preserve">                                                                                     </w:t>
      </w: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ми (функциональными) орга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 целях  урегулирования  отношений,  возникающих в  связи  с  предоставлением  муниципальных  услуг  отраслевыми  (функциональными) органами администрации  муниципального  образования  Ленинградский  район,   </w:t>
      </w:r>
      <w:r>
        <w:rPr>
          <w:spacing w:val="70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Реестр муниципальных услуг, предоставляемых отраслевыми (функциональными) органами администрации муниципального образования Ленинградский район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23 апреля 2021 г. № 360 «Об утверждении Реестра муниципальных услуг, предоставляемых отраслевыми (функциональными) органами администрации муниципального образования Ленинградс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 заместителя главы муниципального образования  В.Н. Шерстобитов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ab/>
        <w:t xml:space="preserve">4. Постановление вступает в силу со дня его официального опубликования и подлежит размещению на сайте администрации муниципального образования Ленинградский район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Ю.Ю.Шулик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Ленинградский район</w:t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от ___________ г.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ЕСТ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услуг, предоставляемых отраслевыми (функциональным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ами администрации муниципального образования Ленинград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931"/>
        <w:gridCol w:w="51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сение изменений в учетные данные граждан, состоящих на учете 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топливно-энергетического комплекса, жилищно-коммунального хозяйства, транспорта и связи администрации муниципального образова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жилых помещений муниципального специализированного  жилищного фон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топливно-энергетического комплекса, жилищно-коммунального хозяйства, транспорта и связи администрации муниципального образова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топливно-энергетического комплекса, жилищно-коммунального хозяйства, транспорта и связи администрации муниципального образова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граждан малоимущими  в целях принятия их на учет в качестве нуждающихся в жилых помещен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топливно-энергетического комплекса, жилищно-коммунального хозяйства, транспорта и связи администрации муниципального образова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топливно-энергетического комплекса, жилищно-коммунального хозяйства, транспорта и связи администрации муниципального образова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помещения жилым помещением, жилого помещения непригодным для проживания  и многоквартирного аварийным о подлежащим сносу или реконстр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топливно-энергетического комплекса, жилищно-коммунального хозяйства, транспорта и связи администрации муниципального образова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(отказ в признании) молодой семьи нуждающейся в жилых помещен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топливно-энергетического комплекса, жилищно-коммунального хозяйства, транспорта и связи администрации муниципального образова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нсультаций, прием заявлений и документов граждан для получения государственной поддержки на приобретение (строительство) жилья на сельских территор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топливно-энергетического комплекса, жилищно-коммунального хозяйства, транспорта и связи администрации муниципального образовани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несение земельного участка к землям определенной катег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ка граждан, имеющих трех и более детей, на учет в качестве лиц, имеющих право на предоставление им земельных участков в собственность бесплатн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гражданам, имеющим трех и более детей, в собственность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 за плату, аренду, безвозмездное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в аренду без торгов земельного участка, который находится 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согласия на залог права аренды земельного участка на перенаем или субаренду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имущественных отношений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на право организации розничного ры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требительской сферы администрации муниципального образования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решения о согласовании архитектурно- градостроительного облика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градостроительного плана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переустройства и (или) перепланировки помещения в многоквартирном жилом до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на строительство, реконструкцию объектов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ение договора на размещение объектов на землях 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ение соглашения об установлении сервитута в отношении земельного участка, находящегося  в государственной или муниципальной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ие документации по планировке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нятие решения о признании садового дома жилым домом и жилого дома садовым дом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архитектуры и градостроительства администрации муниципального 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копий правовых актов администрации муниципального образования Ленинград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тдел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щественных обсуждений о намечаемой хозяйственной и иной деятельности, которая подлежит экологической экспертиз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, перерабатывающей промышленности и охраны окружающей сред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, перерабатывающей промышленности и охраны окружающей сред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архивных справок, архивных выписок и копий архивных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Архив муниципального образования Ленинградский район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Ленинградски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муниципального образов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муниципального обра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муниципального образования </w:t>
      </w:r>
    </w:p>
    <w:p>
      <w:pPr>
        <w:pStyle w:val="Normal"/>
        <w:rPr/>
      </w:pPr>
      <w:r>
        <w:rPr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В.Н. Шерсто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454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52:00Z</dcterms:created>
  <dc:creator>Комьютер</dc:creator>
  <dc:description/>
  <cp:keywords/>
  <dc:language>en-US</dc:language>
  <cp:lastModifiedBy>Oficerova</cp:lastModifiedBy>
  <cp:lastPrinted>2021-04-19T11:35:00Z</cp:lastPrinted>
  <dcterms:modified xsi:type="dcterms:W3CDTF">2022-06-29T09:25:00Z</dcterms:modified>
  <cp:revision>5</cp:revision>
  <dc:subject/>
  <dc:title>ПРИЛОЖЕНИЕ</dc:title>
</cp:coreProperties>
</file>