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578667580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9.2024 г.                                                                                               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енинградский муниципальный округ Краснодарского края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4 квартал 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>В соответствии с Уставом муниципального образования Ленинградский район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твердить графики приема граждан депутатами Совета муниципального образования Ленинградский район на 4 квартал 2024 года (прилагаю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rPr/>
      </w:pPr>
      <w:r>
        <w:rPr/>
        <w:t>Рекомендовать руководителям государственных и муниципальных учреждений, предприятий, организаций, главам сельских поселений безвозмездно предоставлять помещения в дни и часы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Отделу организационной работы администрации муниципального образования (Матюха Т.В.) обеспечить информирование населения через средства массовой информации о днях и часах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Контроль за исполнением данного решения возложить на мандатную комиссию Совета муниципального образования Ленинградский муниципальный округ Краснодарского края (Высоцкая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69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</w:rPr>
        <w:t>Краснодарского края                                                                              И.А.Горе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kern w:val="0"/>
      <w:szCs w:val="24"/>
    </w:rPr>
  </w:style>
  <w:style w:type="character" w:styleId="Style14">
    <w:name w:val="Основной текст Знак"/>
    <w:qFormat/>
    <w:rPr>
      <w:rFonts w:eastAsia="Times New Roman"/>
      <w:kern w:val="0"/>
      <w:szCs w:val="24"/>
    </w:rPr>
  </w:style>
  <w:style w:type="character" w:styleId="Style15">
    <w:name w:val="Основной текст с отступом Знак"/>
    <w:qFormat/>
    <w:rPr>
      <w:rFonts w:eastAsia="Times New Roman"/>
      <w:kern w:val="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9:00Z</dcterms:created>
  <dc:creator>Admin</dc:creator>
  <dc:description/>
  <cp:keywords/>
  <dc:language>en-US</dc:language>
  <cp:lastModifiedBy>Матюха</cp:lastModifiedBy>
  <cp:lastPrinted>2024-09-30T17:17:00Z</cp:lastPrinted>
  <dcterms:modified xsi:type="dcterms:W3CDTF">2024-09-30T14:17:00Z</dcterms:modified>
  <cp:revision>57</cp:revision>
  <dc:subject/>
  <dc:title/>
</cp:coreProperties>
</file>