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решени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а муниципального образования Ленинградский район</w:t>
      </w:r>
    </w:p>
    <w:p>
      <w:pPr>
        <w:pStyle w:val="Normal"/>
        <w:tabs>
          <w:tab w:val="clear" w:pos="708"/>
          <w:tab w:val="center" w:pos="493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исполнении  индикативного плана  социально-экономического развития                 муниципального образования Ленинградский район на 2019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3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Индикативный план,  отчет об исполнении которого сейчас рассматривается, сформирован в соответствии с Законом Краснодарского края от  6 ноября  2015 г. № 3267-КЗ «О стратегическом планировании и индикативных планах социально-экономического развития в Краснодарском крае», постановлением администрации муниципального образования Ленинградский район от 29 декабря 2015 г. № 951 «О порядке разработки, корректировки, осуществления мониторинга и контроля реализации прогнозов социально-экономического развития муниципального образования Ленинградский район на долгосрочный и среднесрочный периоды», а также  в соответствии  с Порядком  разработки  индикативного  плана   социально-экономического  муниципального образования Ленинградский район. Показатели индикативного плана характеризуют динамику развития  налогооблагаемой базы  и используются  в процессе формирования доходной части бюджет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 данным  государственной  статистики, по состоянию на 01.01.2020 г. численность постоянного населения муниципального образования Ленинградский район  составила  63,3 тыс. человек, из них 33,9 тыс. чел.- трудоспособное население, в отраслях экономики занято  23,6 тыс. человек. 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2019 году экономика  муниципального образования имела следующую структуру: обрабатывающие производства – 34,6 %; объем продукции сельского хозяйства всех  сельхозпроизводителей- 35,4 %; оборот розничной  торговли- 27,5 %; объем услуг по полному кругу предприятий  транспорта -2,5%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хозяйство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ab/>
        <w:t xml:space="preserve">Муниципальное образование Ленинградский район  расположено в северной зоне Краснодарского края. Площадь территории 141,6 тысячи гектаров, в том числе 108,0 тысяч гектаров – пашня.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ая роль в экономике района принадлежит агропромышленному комплексу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ab/>
        <w:t xml:space="preserve">Сельскохозяйственным производством в районе заняты 27 сельскохозяйственных предприятий, в том числе 7- крупных и средних,  251 крестьянских (фермерских) хозяйств, 23,2 тысячи личных подсобных хозяйств. 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2019 году в муниципальном образовании Ленинградский район  произведено 11529,7 млн. рублей продукции сельского хозяйства в действующих ценах, что к уровню 2018 года составляет 108,2 %. Индекс производства продукции сельского хозяйства составил 110,4 %, в том числе  в растениеводстве  - 110,9 %, в животноводстве -108,6 %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з общего объема сельскохозяйственной продукции в действующих ценах, продукции растениеводства произведено 8893,2 млн. рублей или 77,1 %,  продукции животноводства – 2636,5 млн. рублей или 22,9  %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разрезе категорий сельхозтоваропроизводителей  объем производства продукции сельского хозяйства имеет следующую структуру: продукция сельскохозяйственных организаций- 65,4 %, продукция крестьянских (фермерских) хозяйств и индивидуальных предпринимателей  – 21,9 %, продукция хозяйств населения – 12,7%. </w:t>
      </w:r>
    </w:p>
    <w:p>
      <w:pPr>
        <w:pStyle w:val="Normal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ндикативный план на 2019 год по объему продукции сельского хозяйства в действующих ценах  выполнен на 108,2 % ;по производству сахарной свеклы  - на 111,8 % , произведено сахарной свеклы 762,0 тысячи тонн ( 161,7% к уровню 2018 года); по производству подсолнечника – на 104,7%,  произведено подсолнечника 33,5 тысячи тонн ( 105,7% к уровню 2018 года); по производству плодов и ягод – на 137,6%, произведено  33,7 тысячи тонн ( 146,4% к уровню 2018 года); по производству винограда – на 200,0%, произведено винограда 154 тонны, это   на 0,6% меньше уровня 2018 года из-за  снижения урожайности винограда в хозяйствах населения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Индикативный план не выполнен по производству зерна  (93,1%)  в связи с не достижением запланированной урожайности из-за неблагоприятных погодных условий ; по производству картофеля ( 57,4%) в связи с тем, что план производства картофеля на 2019 год утвержден  без учета результатов  Всероссийской сельскохозяйственной переписи-2016; по производству овощей – на 58,3%, в том числе в хозяйствах населения – на 62,2%, в КФХ и ИП – на 80%, что связано с уменьшением объема производства овощей в КФХ и ИП из-за снижения урожайности, уточнением объема производства овощей в хозяйствах населения по результатам  Всероссийской  сельскохозяйственной переписи  -2016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Также в 2019 году снижено производство сои – на 87,5 % в связи с уменьшением площади ее сева на 558 гектар (-82,2%).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2019 году увеличено производство всех видов  животноводческой продукции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оизводство мяса скота и птицы  увеличено на 14% ( +1,6 тысяч тонн), за счет роста производства мяса птицы в  ООО «Первомайская ИПС»  на 1,5 тысячи тонн. Индикативный план производства мяса  выполнен на 105,7%, в том числе в хозяйствах населения – на 102,4%, в КФХ и ИП – на 41,9%.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изводство молока  увеличено на 1,1% за счет роста его производства в КФХ , ИП, хозяйствах населения и связано это с увеличением    численности поголовья коров в этих категориях хозяйств. При этом в сельхозорганизациях производство молока снизилось на 0,6 тысяч тонн из-за полного сокращения поголовья коров в 2018 году в ООО «Агрофирма Соревнование», которое произвело в 2018 году 1,6  тысяч тонн молока. Индикативный план производства молока выполнен  на 108,9%, в том числе в хозяйствах населения – на 107,3%, в КФХ и ИП – на 144,1%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дикативный план производства яиц выполнен на 94,1%, в связи  с уменьшением их производства в хозяйствах населения на 2,3 млн. штук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конец 2019 года увеличена численность поголовья всех видов  сельскохозяйственных животных и птицы. Индикативный план по численности поголовья на конец 2019 года выполнен: по КРС- на 100,9%, в том числе по коровам – на 105,%, по свиньям- на 120,9%, по овцам и козам – на 121,2%, по птице – на 105,5%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Индикативный план улова рыбы в прудовых и других рыбоводных хозяйствах не выполнен  ( процент выполнения составил -84,4%), при этом к уровню 2018 года улов рыбы увеличился  на 268,8 тонн, или на 75,4%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батывающие производств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Объем отгруженных товаров собственного производства, выполненных работ и услуг собственными силами предприятий по Ленинградскому району составил в 2019 году 11729,9 млн. руб., что в действующих ценах составляет 112,9 % к уровню 2018 года. 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По категории «Обрабатывающие производства» по крупным и средним предприятиям в 2019 году объем производства составил 11024,3 млн. руб. при темпе роста в действующих ценах 119,4 % к уровню 2018 года, в том числе по виду деятельности «Производство пищевых продуктов, включая напитки, и табака» объем отгрузки составил 10457,6 млн. руб.  при темпе роста к уровню п.г. 121,7 % в действующих ценах.  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Отрицательная динамика отгруженных товаров собственного производства в 2019 году к уровню 2018 года допущена по следующим видам деятельности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bCs/>
          <w:sz w:val="28"/>
          <w:szCs w:val="28"/>
        </w:rPr>
        <w:t>- «Производство резиновых и пластмассовых изделий» - объем отгрузки составил 558 млн. руб. или 89,5 % к 2018 году; ООО «Век» в производстве ПВХ панелей снижен объем отгрузки в связи с проводимой работой по перезаключению договоров, поиску новых рынков сбыта в результате модернизации производства (замена старых линий по отделке панелей на новую с отделкой цифровой печатью)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ы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 итогам </w:t>
      </w:r>
      <w:r>
        <w:rPr>
          <w:rFonts w:eastAsia="Calibri"/>
          <w:bCs/>
          <w:sz w:val="28"/>
          <w:szCs w:val="28"/>
          <w:lang w:eastAsia="en-US"/>
        </w:rPr>
        <w:t xml:space="preserve">2019 года обеспечен положительный финансовый результат хозяйствующих субъектов отраслей экономики муниципального образования. Прибыль прибыльных предприятий по полному кругу составила 3400,4 млн. руб. или 96,7 % к уровню 2018 года. </w:t>
      </w:r>
      <w:r>
        <w:rPr>
          <w:rFonts w:eastAsia="Calibri"/>
          <w:sz w:val="28"/>
          <w:szCs w:val="28"/>
          <w:lang w:eastAsia="en-US"/>
        </w:rPr>
        <w:t>Снижение уровня положительного финансового результата произошло в следующих отраслях: обрабатывающие производства – 87,2%, торговля оптовая и розничная; ремонт автотранспортных средств и мотоциклов – 61,3 %, транспортировка и хранение – 83,8 %, деятельность гостиниц и предприятий общественного питания – 61,4 %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 общей массе прибыли за 2019 год 78,3 % или 2662,8 млн. руб. обеспечено предприятиями, относящимися к категории крупных и средних организаций.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</w:t>
      </w:r>
      <w:r>
        <w:rPr>
          <w:rFonts w:eastAsia="Calibri"/>
          <w:bCs/>
          <w:sz w:val="28"/>
          <w:szCs w:val="28"/>
          <w:lang w:eastAsia="en-US"/>
        </w:rPr>
        <w:t>аибольший удельный вес в массе полученной в 2019 году прибыли, занимает прибыль сельскохозяйственных организаций – 48,62 % или 1653,6 млн. руб.; прибыль обрабатывающих производств – 43,37 % или 1474,86 млн. руб.; прибыль в оптовой и розничной торговле; ремонт автотранспортных средств и мотоциклов составила 5,32 % или 180,9 млн. руб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rFonts w:eastAsia="Courier New"/>
          <w:bCs/>
          <w:sz w:val="28"/>
          <w:szCs w:val="28"/>
          <w:lang w:eastAsia="en-US"/>
        </w:rPr>
      </w:pPr>
      <w:r>
        <w:rPr>
          <w:rFonts w:eastAsia="Courier New"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ourier New"/>
          <w:sz w:val="28"/>
          <w:szCs w:val="28"/>
          <w:lang w:eastAsia="en-US"/>
        </w:rPr>
      </w:pPr>
      <w:r>
        <w:rPr>
          <w:rFonts w:eastAsia="Courier New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работная плата, доходы  населения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2019 году  фонд заработной  платы по полному кругу предприятий  и организаций составил по муниципальному  образованию 4581,3 млн. руб. или 106,24% к уровню предшествующего 2018 года. Среднемесячная  заработная  плата  в целом по  отраслям экономики увеличилась  на 12,02 %, в связи с оптимизацией  численности наемных работников в ходе  модернизации отраслей экономик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дикативный  план по  показателю «Фонд заработной платы по крупным и средним организациям» выполнен на 105,0 %.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ind w:firstLine="851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ребительская сфера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требительский рынок района развивается за счет роста числа предприятий, занятых в данной сфере, и расширения торговой мощности действующи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по всем направлениям реализации в действующих ценах составил в 2019 году 8 909,1 млн. руб., процент выполнения плана составил 103,1%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 выполнение плана повлияли факторы (открытие новых магазинов: 2 магазина «Красное и Белое» (ООО Альфа-М), 2 пункта выдачи </w:t>
      </w:r>
      <w:r>
        <w:rPr>
          <w:sz w:val="28"/>
          <w:szCs w:val="28"/>
          <w:lang w:val="en-US"/>
        </w:rPr>
        <w:t>Wildberries</w:t>
      </w:r>
      <w:r>
        <w:rPr>
          <w:sz w:val="28"/>
          <w:szCs w:val="28"/>
        </w:rPr>
        <w:t>, 2 магазина «Магнит у Дома» и 3 магазина «Магнит-Косметик» (АО Тандер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итогам 2019 года в структуре розничного товарооборота основной удельный вес – 57,0 % обеспечивается малыми предприятиями. Однако, прослеживается тенденция снижения удельного веса малых и средних форм хозяйствования. Так в 2017 году удельный вес малых и средних предприятий составлял 68,7 %., в 2018 году- 62,6 % соответственно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орот общественного питания по полному кругу предприятий составил в 2019 году 233,3 млн. руб. или 100,2 % к уровню 2018 года в сопоставимых ценах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тие сети общественного питания в муниципальном образовании обеспечивается за счет малых предприятий и предпринимателей, удельный вес оборота общественного питания по категории малых предприятий составляет 92,2 % от общего оборота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"/>
        <w:tabs>
          <w:tab w:val="clear" w:pos="708"/>
          <w:tab w:val="left" w:pos="2268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ранспорт</w:t>
      </w:r>
    </w:p>
    <w:p>
      <w:pPr>
        <w:pStyle w:val="6"/>
        <w:tabs>
          <w:tab w:val="clear" w:pos="708"/>
          <w:tab w:val="left" w:pos="2268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>По отрасли «Транспорт» объем услуг в фактических ценах (без НДС и акциза) по «крупным и средним» предприятиям в 2019 году составил 260,7 млн. руб., или 73,4 % к уровню 2018 года в действующих ценах, за счет увеличения объемов субподрядных  работ деятельности   НАО «Ленинградское  ДРСУ» 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и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 инвестиций в основной капитал за счет всех источников финансирования в целом по муниципальному образованию по полному кругу предприятий составил в 2019 году 1969,7 млн. руб. или 86,1 % в сопоставимых ценах к уровню 2018 год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Индикативный план  выполнен на 83,6 % .Недостижение планового показателя на 16,4 % связано со снижением объема инвестиций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АО "Сахарный завод "Ленинградский" на 35,4 % и  ОАО "Имени Ильича" на 40,8 %  в связи с утверждением нового инвестиционного плана по решению учредителей организаций 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ОО "Трудовое" – в связи с тем, что реализация  инвестиционного проекта по строительству фруктохранилищ перенесена на поздние сроки в связи с отсутствием финансирования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ОАО "Заветы Ильича"- прекратило хозяйственную деятельность на территории район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сфер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2019 году фонд заработной платы по полному кругу предприятий и организаций составил по муниципальному образованию 4581,3 млн. руб. или 105 % к уровню предшествующего 2018 года. При этом среднемесячная заработная плата в целом по отраслям экономики увеличилась на 108,5 % и составила 30 704,1 рублей, что является следствием оптимизации численности наемных работников в ходе модернизации отраслей экономики на 3,2 % к уровню 2018 года.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иболее высокого уровня заработная плата достигла в следующих отраслях: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ельское, лесное хозяйство, охота, рыболовство и рыбоводство                            (34 224,2 рублей); обрабатывающее производство (37 510,8 рублей); обеспечение электрической энергией, газом и паром (36 043,7 рублей); прочие виды деятельности (31 267,4 рублей).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малого и среднего  предпринимательств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Сфера малого и среднего предпринимательства в МО Ленинградский район имеет многоотраслевую структуру и представлена следующим образом: в 2019 году зарегистрировано 2217 субъектов малого и среднего бизнеса или 91,6 % к уровню 2018 года, из них - 5 юридических лиц (средние предприятия); 264 юридических лица (малые предприятия); 1975 (91,8 % к уровню 2018 г.) - индивидуальные предприниматели.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Общая численность работников субъектов малого и среднего предпринимательства в 2019 году составила 4965 человек или 99,8 % к уровню 2018 года. Снижение численности занятых в малом и среднем предпринимательстве обусловлено снижением численности занятого населения в малом предпринимательстве.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В 2019 году субъектами малого и среднего предпринимательства обеспечена положительная динамика основного экономического показателя - оборот субъектов этого сектора экономики составил 17,4 млрд руб. или 101,3 % к уровню 2018 года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управления экономического разви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енинградский район     </w:t>
        <w:tab/>
        <w:tab/>
        <w:tab/>
        <w:tab/>
        <w:t xml:space="preserve">                                       И.Н.Масич    </w:t>
      </w:r>
      <w:r>
        <w:rPr/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474" w:right="567" w:gutter="0" w:header="709" w:top="765" w:footer="0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Style20">
    <w:name w:val="Без интервала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24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5">
    <w:name w:val="Обычный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6">
    <w:name w:val="Обычный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1:38:00Z</dcterms:created>
  <dc:creator>user</dc:creator>
  <dc:description/>
  <cp:keywords/>
  <dc:language>en-US</dc:language>
  <cp:lastModifiedBy>Евгения</cp:lastModifiedBy>
  <cp:lastPrinted>2020-10-12T15:17:00Z</cp:lastPrinted>
  <dcterms:modified xsi:type="dcterms:W3CDTF">2020-10-13T13:11:00Z</dcterms:modified>
  <cp:revision>108</cp:revision>
  <dc:subject/>
  <dc:title>Об утверждении годового индикативного плана социально-экономического развития муниципального образования</dc:title>
</cp:coreProperties>
</file>