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1448459516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21 октября 2020 года                                                                              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.             № 3267-КЗ «О стратегическом планировании и индикативных планах социально-экономического развития в Краснодарском крае», руководствуясь статьей 25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индикативного плана социально-экономического развития муниципального образования Ленинградский район на 2019 год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Рекомендовать отраслевым (функциональным) органам администрации  муниципального образования принять необходимые меры, на динамичное развитие всех отраслей  экономики, ликвидацию монопрофильности сельских поселений; развитие растениеводства, животноводства, рыбоводства и пищевых обрабатывающих  производств, сохранение численности сельскохозяйственных животных; повышение эффективности использования водных ресурсов, предназначенных  для рыбоводств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экономического развития администрации муниципального образования (Масич И.Н.), управлению сельского хозяйства и продовольствия администрации муниципального образования (Мишняков В.И.), в целях своевременного принятия мер, направленных на динамичное развитие экономики муниципального образования, в том числе агропромышленного комплекса, ежемесячно осуществлять детальный анализ выполнения плановых заданий и причин, оказывающих влияние на их реализ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комиссию по вопросам экономики, бюджета, налогам и имущественных отношений (Владимиров О.Н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13:00Z</dcterms:created>
  <dc:creator>user</dc:creator>
  <dc:description/>
  <cp:keywords/>
  <dc:language>en-US</dc:language>
  <cp:lastModifiedBy>Matuha</cp:lastModifiedBy>
  <cp:lastPrinted>2020-10-26T11:13:00Z</cp:lastPrinted>
  <dcterms:modified xsi:type="dcterms:W3CDTF">2020-10-26T08:16:00Z</dcterms:modified>
  <cp:revision>16</cp:revision>
  <dc:subject/>
  <dc:title>Об утверждении годового индикативного плана социально-экономического развития муниципального образования</dc:title>
</cp:coreProperties>
</file>