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773" w:leader="none"/>
        </w:tabs>
        <w:ind w:left="9781" w:firstLine="567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rPr/>
      </w:pPr>
      <w:r>
        <w:rPr>
          <w:sz w:val="28"/>
          <w:szCs w:val="28"/>
        </w:rPr>
        <w:t>решением Совета муниципального    образования Ленинградский район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1 октября 2020 года № 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Е ИНДИКАТИВН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ЛЕНИНГРАДСКИЙ РАЙОН  НА 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7510"/>
        <w:gridCol w:w="1254"/>
        <w:gridCol w:w="1500"/>
        <w:gridCol w:w="1146"/>
        <w:gridCol w:w="1388"/>
        <w:gridCol w:w="1264"/>
      </w:tblGrid>
      <w:tr>
        <w:trPr>
          <w:trHeight w:val="329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, единица измерен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  2019 года к плану 2019 года, %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  2019 года к плану 2019 года, отклоне-ние +; -</w:t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трудовых ресурсов, тыс. челове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тыс. 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>
          <w:trHeight w:val="24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,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в базовых отраслях экономики, млн. руб., в действующих цен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53,8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1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8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07,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млн. руб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7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о всем видам деятельности, млн.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7,6 ра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42,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дированный финансовый результат, млн.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6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1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84,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млн.рублей (полный круг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9,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руб. в меся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6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9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4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294,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ьная среднемесячная заработная пла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отгруженных товаров собственного производства (обрабатывающие производства, производство и распределение электроэнергии, газа воды) </w:t>
            </w:r>
            <w:r>
              <w:rPr>
                <w:b/>
                <w:sz w:val="28"/>
                <w:szCs w:val="28"/>
              </w:rPr>
              <w:t xml:space="preserve">по полному кругу  предприятий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7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9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52,4</w:t>
            </w:r>
          </w:p>
        </w:tc>
      </w:tr>
      <w:tr>
        <w:trPr>
          <w:trHeight w:val="54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в % к предыдущему год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>
          <w:trHeight w:val="87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уск основных  видов продукции  обрабатывающих производств в  натуральном выраж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ясо, включая субпродукты 1 категории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1,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 сырные  и творог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 жидкое  обработанное, тыс. тонн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0</w:t>
            </w:r>
          </w:p>
        </w:tc>
      </w:tr>
      <w:tr>
        <w:trPr>
          <w:trHeight w:val="65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.4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 – всего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,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нели поливинилхлоридные, тыс. кв.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93,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ция сельского хозяйства во всех категориях хозяйств, млн. рублей, в ценах соответствующих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8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6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9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73,5</w:t>
            </w:r>
          </w:p>
        </w:tc>
      </w:tr>
      <w:tr>
        <w:trPr>
          <w:trHeight w:val="44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растениеводства, млн. руб., в ценах соответствующих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6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3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46,7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животноводства, млн.рублей, в ценах соответствующих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6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6,7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продукции сельского  хозяйства во всех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тегориях хозяйст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укция сельскохозяйственных организаций, млн. рублей, в ценах соответствующих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6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46,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крестьянских (фермерских) хозяйств млн.руб., в ценах соответствующих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,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укция в личных подсобных хозяйствах, млн. рублей в ценах соответствующих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,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 основных  видов сельскохозяйственной продук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после доработки)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я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0,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5</w:t>
            </w:r>
          </w:p>
        </w:tc>
      </w:tr>
      <w:tr>
        <w:trPr>
          <w:trHeight w:val="41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,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  (в живом весе)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7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, млн.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 рыбы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 крупного рогатого скота, (гол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5,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ров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3,0</w:t>
            </w:r>
          </w:p>
        </w:tc>
      </w:tr>
      <w:tr>
        <w:trPr>
          <w:trHeight w:val="33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,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58,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,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95,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, тыс.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,2</w:t>
            </w:r>
          </w:p>
        </w:tc>
      </w:tr>
      <w:tr>
        <w:trPr>
          <w:trHeight w:val="60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охозяйственных организация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после доработки)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0,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я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3</w:t>
            </w:r>
          </w:p>
        </w:tc>
      </w:tr>
      <w:tr>
        <w:trPr>
          <w:trHeight w:val="46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  (в живом весе)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, млн.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 ,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7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,8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ровы,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6,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,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51,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рестьянских  (фермерских) хозяйств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после доработки)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,7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я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7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  (в живом весе)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, млн.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0,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 коровы,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3,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,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личных  подсобных хозяйствах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после доработки)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</w:t>
            </w:r>
          </w:p>
        </w:tc>
      </w:tr>
      <w:tr>
        <w:trPr>
          <w:trHeight w:val="37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  (в живом весе)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, млн. 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 скот ,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3,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ровы,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4,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,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,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инвестиций в основной капитал за счет всех источников финансирования всего (по крупным и средним предприятиям), млн.руб., в ценах соответствующих  лет, 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5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6,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уск товаров и услуг по  предприятиям транспорта (по крупным и средним предприятиям), млн. рублей, в ценах соответствующих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,7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 в действующих цена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 (по полному кругу предприятий), млн.рублей, в ценах соответствующих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 (по полному  кругу предприятий), млн.рублей,  в ценах соответствующих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сфе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детей в дошкольных образовательных учреждениях, тыс.челове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 в образовательных учреждениях, тыс. челове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ед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 в эксплуатацию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х домов предприятиями всех форм собственно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м. общей площад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7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еспеченность населения площадью жилых квартир (на конец года), кв.метров на челове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индикативного плана развития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униципальном образовании Ленинградский район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728"/>
        <w:gridCol w:w="1276"/>
        <w:gridCol w:w="1559"/>
        <w:gridCol w:w="1276"/>
        <w:gridCol w:w="1276"/>
        <w:gridCol w:w="1275"/>
      </w:tblGrid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, 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чет  2019 года в % к плану 2019 год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чет  2019 года к плану 2019 года, отклонение +;-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8,0</w:t>
            </w:r>
          </w:p>
        </w:tc>
      </w:tr>
      <w:tr>
        <w:trPr>
          <w:trHeight w:val="34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занятых в малом предпринимательстве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Ленинградский район                                                                                                    И.Н.Масич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34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37:00Z</dcterms:created>
  <dc:creator>1</dc:creator>
  <dc:description/>
  <cp:keywords/>
  <dc:language>en-US</dc:language>
  <cp:lastModifiedBy>Matuha</cp:lastModifiedBy>
  <cp:lastPrinted>2020-10-26T11:17:00Z</cp:lastPrinted>
  <dcterms:modified xsi:type="dcterms:W3CDTF">2020-10-26T08:17:00Z</dcterms:modified>
  <cp:revision>153</cp:revision>
  <dc:subject/>
  <dc:title>ПРИЛОЖЕНИЕ</dc:title>
</cp:coreProperties>
</file>