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7/66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О дополнительном распределении избирательных бюллетеней для </w:t>
      </w:r>
    </w:p>
    <w:p>
      <w:pPr>
        <w:pStyle w:val="Normal"/>
        <w:rPr>
          <w:b/>
          <w:b/>
        </w:rPr>
      </w:pPr>
      <w:r>
        <w:rPr>
          <w:b/>
        </w:rPr>
        <w:t xml:space="preserve">голосования на выборах Президента Российской Федерации, </w:t>
      </w:r>
    </w:p>
    <w:p>
      <w:pPr>
        <w:pStyle w:val="Normal"/>
        <w:rPr/>
      </w:pPr>
      <w:r>
        <w:rPr>
          <w:b/>
        </w:rPr>
        <w:t xml:space="preserve">передаваемых участковым избирательным комиссиям избирательных </w:t>
      </w:r>
    </w:p>
    <w:p>
      <w:pPr>
        <w:pStyle w:val="Normal"/>
        <w:rPr>
          <w:b/>
          <w:b/>
        </w:rPr>
      </w:pPr>
      <w:r>
        <w:rPr>
          <w:b/>
        </w:rPr>
        <w:t>участков № 30-11 и № 30-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0"/>
        </w:rPr>
        <w:t>Рассмотрев ходатайства участковых избирательных комиссий избирательных участков № 30-11 и № 30-27 о дополнительном распределении избирательных бюллетеней</w:t>
      </w:r>
      <w:r>
        <w:rPr/>
        <w:t xml:space="preserve"> </w:t>
      </w:r>
      <w:r>
        <w:rPr>
          <w:szCs w:val="20"/>
        </w:rPr>
        <w:t>для голосования на выборах Президента Российской Федерации, в</w:t>
      </w:r>
      <w:r>
        <w:rPr/>
        <w:t xml:space="preserve"> соответствии с пунктом 11 статьи 67 Федерального закона «О выборах Президента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1. Передать дополнительно в участковую избирательную комиссию избирательного участка № 30-11 и № 30-27 </w:t>
      </w:r>
      <w:r>
        <w:rPr/>
        <w:t>по акту следующее количество избирательных бюллетеней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3685"/>
      </w:tblGrid>
      <w:tr>
        <w:trPr>
          <w:trHeight w:val="10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омер избират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сло избира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личество дополнительн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едаваемых избирательных бюллетене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9 (одна тысяча семьсот двадцать девя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(пятьдесят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1 (одна тысяча семьсот восемьдесят оди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(пятьдесят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(сто)</w:t>
            </w:r>
          </w:p>
        </w:tc>
      </w:tr>
    </w:tbl>
    <w:p>
      <w:pPr>
        <w:pStyle w:val="Style28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4. Возложить контроль за выполнением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1415">
    <w:name w:val="14-15"/>
    <w:basedOn w:val="TextBodyIndent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7T14:13:00Z</cp:lastPrinted>
  <dcterms:modified xsi:type="dcterms:W3CDTF">2024-03-17T11:14:00Z</dcterms:modified>
  <cp:revision>39</cp:revision>
  <dc:subject/>
  <dc:title/>
</cp:coreProperties>
</file>