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1057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ind w:firstLine="11057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firstLine="11057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ind w:firstLine="11057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firstLine="11057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ind w:firstLine="11057"/>
        <w:rPr>
          <w:sz w:val="28"/>
        </w:rPr>
      </w:pPr>
      <w:r>
        <w:rPr>
          <w:sz w:val="28"/>
        </w:rPr>
        <w:t>от ________________ №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ЕРСПЕКТИВНЫЙ 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боты Совета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нинградский район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.Публичные слушания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39"/>
        <w:gridCol w:w="1932"/>
        <w:gridCol w:w="3395"/>
        <w:gridCol w:w="346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, вопрос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за подготовку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администрации муниципального образова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Совета муниципа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муниципального образования Ленинградский район за 2020 го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ющенко Э.В., начальник финансового управления администрации муниципального образова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вопросам экономики, бюджета, налогам и имущественных отно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екте бюджета муниципального образования Ленинградский район на 2022 год и на плановый период 2023 и 2024 год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ющенко Э.В., начальник финансового управления администрации муниципального образова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вопросам экономики, бюджета, налогам и имущественных отно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Устав муниципального образования Ленинградский райо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в течение год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ерова Е.Ю., начальник юридического отдела администрации муниципального образова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вопросам социально-правовой политики и взаимодействию с общественными организаци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равила землепользования и застройки сельских поселений Ленинградского райо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в течение год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бец И.М., заместитель главы муниципального образования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вопросам агропромышленного комплекса, транспорта, связи, строительства и ЖК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ессии Совета муниципального образования Ленингра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39"/>
        <w:gridCol w:w="1985"/>
        <w:gridCol w:w="3260"/>
        <w:gridCol w:w="354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рассматриваемых проектов ре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ассмотрения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одготовку вопрос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администрации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Совета муниципа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Ленинград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 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ерова Е.Ю., начальник юридического отдела администрации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вопросам социально-правовой политики и взаимодействию с общественными организаци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труктуре администрации муниципального образования Ленинград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 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рстобитов В.Н., заместитель главы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вопросам социально-правовой политики и взаимодействию с общественными организаци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Ленинградский район «О бюджете муниципального образования Ленинградский район на 2021 и на плановый период 2022 и 2023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 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ющенко Э.В., начальник финансового управления администрации муниципального образования Ленинградский район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вопросам экономики, бюджета, налогам и имущественных отно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б отчете главы муниципального образования Ленинградский район «О ежегодном отчете </w:t>
            </w:r>
            <w:r>
              <w:rPr>
                <w:bCs/>
              </w:rPr>
              <w:t>главы муниципального образования Ленинградский район о результатах своей деятельности и деятельности администрации муниципального образования за 2020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редекин А.Н., заместитель главы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Шерстобитов В.Н., заместитель главы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Совета муниципального образования Ленинград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нятии полномочий от сельских поселений в части полномочий контрольного орг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шкова А.А., председатель контрольно-счетной палаты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вопросам экономики, бюджета, налогам и имущественных отно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второго этапа краевого конкурса на звание «Лучший орган территориального общественного самоуправления» в муниципальном образовании Ленинградский район за 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рстобитов В.Н., заместитель главы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вопросам социально-правовой политики и взаимодействию с общественными организаци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работе Общественной палаты муниципального образования за 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рстобитов В.Н., заместитель главы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вопросам социально-правовой политики и взаимодействию с общественными организаци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отчета об исполнении бюджета муниципального образования Ленинградский район за 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ющенко Э.В., начальник финансового управления администрации муниципального образования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вопросам экономики, бюджета, налогам и имущественных отно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тчет о работе контрольно-счетной палаты за 1 полугодие 2021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Шашкова А.А., председатель контрольно-счетной палаты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иссия по вопросам экономики, бюджета, налогам и имущественных отно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звания «Почетный гражданин Ленинград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рстобитов В.Н., заместитель главы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вопросам социально-правовой политики и взаимодействию с общественными организаци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б утверждении бюджета муниципального образования Ленинградский район на 2021 год и на плановый период 2022 и 2023 г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Андрющенко Э.В., начальник финансового управления администрации муниципального образования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Комиссия по вопросам экономики, бюджета, налогам и имущественных отно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чет о работе контрольно-счетной палаты за 2 полугодие 2021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ашкова А.А., председатель контрольно-счетной палаты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иссия по вопросам экономики, бюджета, налогам и имущественных отно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б утверждении перспективного плана работы Совета муниципального образования Ленинградский район на 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соцкая О.В., председатель мандатной комиссии Совета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ндатная коми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Депутатские слуш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985"/>
        <w:gridCol w:w="3260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ассмотрения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одготовку вопр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 ходе выполнения решения Совета муниципального образования Ленинградский район «О бюджете муниципального образования Ленинградский район на 2021 год и на плановый период 2022 и 2023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редекин А.Н., заместитель главы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вопросам экономики, бюджета, налогам и имущественных отно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 состоянии и проблемах организации обращения с твердыми бытовыми отходами в муниципальном образовании Ленинградский район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маровоз С.Н., заместитель главы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вопросам агропромышленного комплекса, транспорта, связи, строительства и ЖК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 деятельности Отдела МВД России по Ленинградскому району за 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х П.А., исполняющий обязанности заместителя главы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вопросам социально-правовой политики и взаимодействию с общественными организациями</w:t>
            </w:r>
          </w:p>
        </w:tc>
      </w:tr>
      <w:tr>
        <w:trPr>
          <w:trHeight w:val="9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 развитии физической культуры и спорта в муниципальном образовании Ленинградский район за 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х П.А., исполняющий обязанности заместителя главы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вопросам социально-правовой политики и взаимодействию с общественными организаци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 инструментах взаимодействия органов власти с семьями, находящимися в социально-опасном положении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акчеева А.В., заместитель главы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вопросам социально-правовой политики и взаимодействию с общественными организаци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 развитии малых форм хозяйствования в муниципальном образовании Ленинградский район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няков В.И., заместитель главы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вопросам агропромышленного комплекса, транспорта, связи, строительства и ЖК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 поддержке и развитии культурно-досуговой деятельности на муниципальном уров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акчеева А.В., заместитель главы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вопросам социально-правовой политики и взаимодействию с общественными организаци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 подготовке к осенне-зимнему периоду в Ленинград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маровоз С.Н., заместитель главы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вопросам агропромышленного комплекса, транспорта, связи, строительства и ЖК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Депутатская деятельность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1985"/>
        <w:gridCol w:w="41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both"/>
              <w:rPr/>
            </w:pPr>
            <w:r>
              <w:rPr/>
              <w:t>выпол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 постоянно действующих комиссий не реже 1 раза в месяц с рассмотрением вопросов, относящихся к их ведению, согласно перспективному плану работы Совета муниципального образования Ленинградский район на 2021 год и других вопросов относящихся к их компет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остоянных комисс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депутатской фракции ВПП «ЕДИНАЯ РОССИЯ» в Совете муниципального образования Ленинград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лко И.А., председатель Совета муниципа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избирательных округах:</w:t>
            </w:r>
          </w:p>
          <w:p>
            <w:pPr>
              <w:pStyle w:val="Normal"/>
              <w:jc w:val="both"/>
              <w:rPr/>
            </w:pPr>
            <w:r>
              <w:rPr/>
              <w:t>-прием граждан;</w:t>
            </w:r>
          </w:p>
          <w:p>
            <w:pPr>
              <w:pStyle w:val="Normal"/>
              <w:jc w:val="both"/>
              <w:rPr/>
            </w:pPr>
            <w:r>
              <w:rPr/>
              <w:t>-встречи с избирателями в округах;</w:t>
            </w:r>
          </w:p>
          <w:p>
            <w:pPr>
              <w:pStyle w:val="Normal"/>
              <w:jc w:val="both"/>
              <w:rPr/>
            </w:pPr>
            <w:r>
              <w:rPr/>
              <w:t>-участие в собраниях, в публичных мероприятиях, проводимых на территории округа, посещение предприятий, организаций, учрежд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Совета муниципа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составе комиссий, рабочих групп, созданных органами местного самоуправления муниципального образования Ленинград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Совета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работы Совета муниципального образования Ленинградский район, постоянных комиссий Совета муниципального образования Ленинградский район в средствах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 Ф.С., главный редактор газеты «Степные зор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размещение материалов о работе Совета муниципального образования Ленинградский район на официальном сайте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елко И.А., председатель Совета муниципального образов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депутатских запросов, обра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остоянных комисс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Анализ посещаемости депутатами заседаний Совета муниципального образования Ленинград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цкая О.В., председатель мандатной комиссии Совета муниципа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Взаимодействие Совета муниципального образования с Советом молодых депутатов муниципального образования Ленинград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лану работы СМ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лко И.А., председатель Совета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Суфрадзе Д.А., председатель Совета молодых депут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Взаимодействие Совета муниципального образования с депутатами сельских поселений Ленинградского района по вопросам осуществления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лко И.А., председатель Совета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частие в семинарах профессионального усовершенствования и других мероприятиях, проводимых Законодательным Собрание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Совета муниципального образования Ленинградский рай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Heading1"/>
        <w:jc w:val="both"/>
        <w:rPr/>
      </w:pPr>
      <w:r>
        <w:rPr>
          <w:szCs w:val="28"/>
        </w:rPr>
        <w:t xml:space="preserve">Ленинградский район </w:t>
      </w:r>
      <w:r>
        <w:rPr>
          <w:sz w:val="24"/>
        </w:rPr>
        <w:t xml:space="preserve">                           </w:t>
      </w:r>
      <w:r>
        <w:rPr>
          <w:szCs w:val="28"/>
        </w:rPr>
        <w:t xml:space="preserve">                                                                                                                         И.А.Горел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10:00Z</dcterms:created>
  <dc:creator>Роман</dc:creator>
  <dc:description/>
  <cp:keywords/>
  <dc:language>en-US</dc:language>
  <cp:lastModifiedBy>Матюха</cp:lastModifiedBy>
  <cp:lastPrinted>2020-12-29T14:00:00Z</cp:lastPrinted>
  <dcterms:modified xsi:type="dcterms:W3CDTF">2020-12-29T11:44:00Z</dcterms:modified>
  <cp:revision>175</cp:revision>
  <dc:subject/>
  <dc:title/>
</cp:coreProperties>
</file>