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9"/>
        <w:gridCol w:w="6566"/>
      </w:tblGrid>
      <w:tr>
        <w:trPr/>
        <w:tc>
          <w:tcPr>
            <w:tcW w:w="3073" w:type="dxa"/>
            <w:gridSpan w:val="2"/>
            <w:tcBorders/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ind w:left="192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30.12.2021 № 1434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0.2020  № 937</w:t>
            </w:r>
          </w:p>
          <w:p>
            <w:pPr>
              <w:pStyle w:val="Normal"/>
              <w:ind w:left="1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Ленинград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Районный организационно-методический центр культуры муниципального образования Ленинградский район» (далее МКУ «РОМЦК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музыкальная школа ст. Ленинградской муниципального образования Ленинградский район (далее МБУ ДО ДМШ ст. Ленинград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школа искусств ст. Крыловской муниципального образования Ленинградский район (далее МБУ ДО ДШИ ст. Крылов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станицы Ленинградской муниципального образования Ленинградский район» (далее МБУ ДО ДХШ ст.Ленинградско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ая межпоселенческая библиотека» (далее МБУК ЛМБ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ий районный историко-краеведческий музей» (далее МБУК «ЛРИКМ»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граждан к культурным ценностя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фраструктуры отрасли, техническое и технологическое оснащение учреждений культуры; создание условий для равного доступа граждан к культурным благам Ленинградского района, сохранение и развитие народной традиционной культуры, формирование единого культурного пространства на территории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лубных формированиях муниципальных учреждениях культуры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 в учреждениях культуры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эстетическим образованием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учреждениях дополнительного образова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охваченного библиотечным обслуживанием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итателей в муниципальном бюджетном учреждении культуры «Ленинградская межпоселенческая библиотека»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иблиотек, подключенных к сети «Интернет», в общем количестве муниципальных библиотек; количество посещений  муниципального   бюджетного         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 культуры «Ленинградский районный историко-краеведческий музей»;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ставленных зрителю предметов основного фонда музейного учрежде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лучателей средств, направленных на стимулирование работников муниципальных учреждений в сфере культуры, искусства и кинематограф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средств, направленных на стимулирование деятельности работников муниципальных учреждений в сфере культуры, искусства и кинематографии</w:t>
            </w:r>
            <w:r>
              <w:rPr/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тников, принявших участие в курсах повышения квалификации, семинарах, мастер-  классах, стажировках и конференциях работников муниципальных учреждений отрасл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принявших участие в курсах повышения квалификации, семинарах, мастер-классах, стажировках и конференциях работников муниципальных учреждений отрасли культур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4 годы без деления на этап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составляе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318144,0 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местного бюджета – 311270,8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6643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75934,3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74172,1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- 74521,3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краевого бюджета – 6550,4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94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4661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34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659,6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федерального бюджета – 322,8 тыс. рублей, из ни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22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руктурные изменения в отрасли, связанные с реформой местного самоуправления, требуют дополнительных усилий и финансов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а так же поддержки традиционной народной культур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В условиях недостаточного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exact" w:line="322"/>
        <w:ind w:firstLine="82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Процессы информатизации современной жизни настоятельно требуют от учреждений культуры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ействующее законодательство предъявляет повышенные требования к созданию безопасных условий хранения и экспонирования музейных коллекций, их эффективного использования в научно-исследовательских, образовательных и просветительских целях, реализации актуальных проектов в области музейного дела. Здание музея, в том числе помещения фондохранилищ, требуют расширения, ремонта, реконструкции и реставрации.</w:t>
      </w:r>
    </w:p>
    <w:p>
      <w:pPr>
        <w:pStyle w:val="Normal"/>
        <w:spacing w:lineRule="exact" w:line="322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. Особую тревогу вызывает противопожарная безопасность учреждений культуры района. В течение многих лет учреждениям недостаточно выделялись денежные средства на проведение противопожарных мероприятий, в результате чего уровень противопожарной безопасности не соответствует современным требованиям и норма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связи с неудовлетворительным состоянием помещений сельских учреждений культуры, отсутствием в них высококачественной звуковой, световой, видеопроекционной аппаратуры, музыкальных инструментов, сценических костюмов все более сложно создать комфортные условия для посетителе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ование программно-целевого метода позволит путем конкурсного отбора поддержать и профинансировать наиболее социально -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Краснодарского кра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еть учреждений культуры муниципального образования Ленинградский район представлена 40 учреждениями, которые в соответствии с полномочиями, определенными Федеральным законом от 6 октября 2003 г.    № 131-ФЗ «Об общих принципах организации местного самоуправления в Российской Федерации», находятся на разных уровнях финансировани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 полномочиям сельских поселений относится обеспечение функционирования 17 клубных учреждений и МБУ кинотеатр «Горн»; к полномочиям муниципального образования Ленинградский район относится обеспечение функционирования 17 библиотек, муниципального бюджетного учреждения культуры «Ленинградский районный историко-краеведческий музей», 3 школы дополнительного образования детей, муниципального казенного учреждения «Районный организационно-методический центр культуры»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ях культуры, в сравнении с предыдущими годами произошел рост клубных формирований самодеятельного народного творчества, с увеличением, соответственно и количеством участников. Этому способствовали учебные мероприятия, проводимые для специалистов культурно-досуговой деятельности – мастер-классы, выездные семинары, семинары-практикумы. В учреждениях культуры стабильно работают формирования хорового жанра, как взрослые, так и детские: хоры, вокальные студии и ансамбли, ансамбли народной и казачьей песни, в подростковой и молодежной среде популярен эстрадный, хореографический жанры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Острой проблемой в сфере культуры Ленинградского района является: недостаток высококвалифицированных кадров. Одной из причин является отсутствие жилья, что приводит к тому, что многие выпускники образовательных учреждений культуры не работают по специальности в муниципальных учреждениях культуры района. Дефицит кадров не позволяет в должной мере обеспечить качественный уровень проведения культурно-массовых мероприятий, организации работы клубных формирований творческих любительских объединений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тсутствие единого информационного и культурного пространства, препятствует  созданию условий для равного доступа жителей Ленинградского района к культурным ценностям и информационным ресурсам.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библиотеки района испытывают острый дефицит в денежных  средствах  для  организации  подписки  на   периодические  издания. Объем приобретения печатных изданий на электронных носителях, а также аудиовизуальных документов для библиотек рассчитывается в соответствии с нормативами книгообеспеченности, установленными Модельным стандартом деятельности публичной библиотеки, принятым Российской библиотечной ассоциацией. Годовой объем пополнения библиотечного фонда должен составлять не менее 250 экземпляров на 1000 жителей. </w:t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8"/>
          <w:szCs w:val="28"/>
          <w:lang w:bidi="he-IL"/>
        </w:rPr>
        <w:tab/>
        <w:t xml:space="preserve"> </w:t>
      </w:r>
      <w:r>
        <w:rPr>
          <w:sz w:val="28"/>
          <w:szCs w:val="28"/>
          <w:lang w:bidi="he-IL"/>
        </w:rPr>
        <w:t xml:space="preserve">За последние 2 года на комплектование книжных фондов из средств бюджета муниципального образования выделено: </w:t>
      </w:r>
      <w:r>
        <w:rPr>
          <w:sz w:val="28"/>
          <w:szCs w:val="28"/>
        </w:rPr>
        <w:t>в 2018 году в МБУК «ЛМБ» поступило 7438 экз. документов, что составило 2,3% от общего фонда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1356 экз. на сумму 300,0 тыс. рублей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ая субсидия – 159 экз. на сумму 24, 5 тыс. 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краевая субсидия – 47 экз. на сумму 7,7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субсидия из местного бюджета – 21 экз. на сумму 2,4 тыс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через ККУНБ им. Пушкина – 48 экз. на сумму</w:t>
      </w:r>
      <w:r>
        <w:rPr>
          <w:sz w:val="27"/>
          <w:szCs w:val="27"/>
        </w:rPr>
        <w:t xml:space="preserve"> 53,7 тыс. руб.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Из внебюджетных средств (пожертвования, замена утерянных) – 1731 экз. на сумму 57,9 тыс. рублей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 2019 году в МБУК «ЛМБ» поступило 8988 экз. документов, что составило 2,3 % от общего фонда: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а счет местного бюджета -1628 экз. на сумму 300,0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ая субсидия – 117 экз. на сумму 24,4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3 экз. на сумму 7,8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- местная субсидия – 20 экз. на сумму 2,4 тыс. руб.;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ез ККУНБ им. А.С. Пушкина - 144 экз. на сумму – 141,5 тыс. руб.</w:t>
      </w:r>
    </w:p>
    <w:p>
      <w:pPr>
        <w:pStyle w:val="Style21"/>
        <w:spacing w:before="0" w:after="0"/>
        <w:jc w:val="both"/>
        <w:rPr>
          <w:color w:val="FF0000"/>
          <w:sz w:val="27"/>
          <w:szCs w:val="27"/>
        </w:rPr>
      </w:pPr>
      <w:r>
        <w:rPr>
          <w:sz w:val="28"/>
          <w:szCs w:val="28"/>
        </w:rPr>
        <w:t>Из внебюджетных средств (пожертвования, замена утерянных) – 2971 экз. на сумму 132,7 тыс. руб.</w:t>
      </w:r>
      <w:r>
        <w:rPr>
          <w:sz w:val="28"/>
          <w:szCs w:val="28"/>
          <w:lang w:bidi="he-IL"/>
        </w:rPr>
        <w:t xml:space="preserve"> что крайне недостаточно. Несмотря на увеличение</w:t>
      </w:r>
      <w:r>
        <w:rPr>
          <w:color w:val="FF0000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выделяемой суммы, из - за роста цен на литературу, количество приобретаемой литературы уменьша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относится к числу районов Краснодарского края Российской Федерации с развитой сетью художественных и музыкально-образовательных учреждений. Сегодня в районе созданы основные условия для удовлетворения возросших потребностей подрастающего поколения в художественно-эстетическом образовании. На территории района ежегодно проводятся региональные фестивали и конкурсы в сфере культуры и искусства с участием детских и юношеских творческих коллективов учебных заведений Краснодарского края. Все это стало возможным в результате созидательной культурной политики, проводимой администрацией муниципального образования Ленинград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чебные заведения начального художественно-эстетического образования муниципального образования Ленинградский район имеют слабую материально-техническую базу. Музыкальные инструменты требуют замены или ремонта, из-за длительной эксплуатации имеют неприглядный вид сценические костюмы, в недостаточном количестве имеется компьютерная техни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повысить уровень эстетического воспитания учащихся, конкурентоспособность детских и юношеских творческих коллективов Ленинградского района, улучшить координацию деятельности органов и учреждений образования и культуры с целью формирования художественной культуры подрастающего поколения муниципального образования Ленинградский район.</w:t>
      </w:r>
    </w:p>
    <w:p>
      <w:pPr>
        <w:pStyle w:val="Normal"/>
        <w:spacing w:lineRule="exact" w:line="317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частие в краевых целевых программах позволило улучшить материально-техническую базу учреждений культуры. В настоящее время приоритетными задачами в сфере культуры муниципального образования являются, с одной стороны обеспечение сохранности народных традиций, историко-культурного наследия с другой - создание условий, позволяющих эффективно развиваться культуре Ленинград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21– 2024 год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не предусмотрен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 1.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расширение доступа различных категорий населения  к достижениям культуры, искусства и кинематографии, повышение конкурентоспособности творческих коллективов муниципального образования Ленинградский район.  Для достижения основных целей Программы предпо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адаптации сферы культуры, к рыночным условиям суще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енсация отрицательных воздействий рыночных механизмов на профессиональное искусство посредством его адрес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е историко-культурного наследия, развитие и взаимодействие национальных культур народов и этнических групп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информационных технологий и формирование информационных сетей в сфере культуры, искусства и кинематограф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территориальной дифференциации в получении культурно-досуг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пополнение кадрового потенциала в сфере культуры и искус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технологической оснащенности организаций культуры и кинематограф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spacing w:lineRule="exact" w:line="324" w:before="14" w:after="0"/>
        <w:ind w:right="7"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, федерального и муниципального бюджетов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авным распорядителем бюджетных средств всех подведомственных учреждений является отдел культуры администрации муниципального образования Ленинградский райо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 представлены в таблице 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5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632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тыс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</w:tr>
      <w:tr>
        <w:trPr>
          <w:trHeight w:val="10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34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72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21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96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4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0,9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Предполагается привлечение средств краевого бюджета в рамках государственной программы Краснодарского края «Развитие культуры» Краснодарского края от 22 октября 2015 г. № 986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период реализации предыдущ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Ленинград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отрасли культуры. Обоснование ресурсного обеспечения муниципальной программы представлено в приложении 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естном уровне решений об объемах выделяемых средств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эффективности целевых показателей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                   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и контроль за её выполнение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культуры администрации муниципального образования Ленинград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предоставляет отчет о выполнении муниципальной программы в отдел экономики администрации муниципального образования Ленинградский район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осуществляет ведомственный контроль за соблюдением законодательства Российской Федерации о контрактной системе в сфере закупок учреждений культуры, подведомственных отделу культур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находящиеся в ведении отдела культуры ежеквартально до 20 числа месяца, следующего за отчетным кварталом, предоставляют отчет о выполнении муниципального зада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Ленинградский район (главный распорядитель бюджетных средств) в обязательном порядке согласовывает муниципальные контракты, заключаемые подведомственными учреждениями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и условия предоставления компенсационных выплат работникам муниципальных учреждений культуры, искусства и кинематографии Краснодарского края, связанных с возмещением расходов по оплате жилых помещений по договорам найма, устанавливается в соответствии с постановлением главы муниципального образования Ленинградский район от 17 февраля 2005 г. № 107 «О предоставлении мер социальной поддержки по оплате труда, отопления, освещения отдельным категориям граждан работающим и проживающим в сельской местности».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1. Закупку товаров, работ, услуг для муниципальных нужд за счёт средств местного бюджета в соответствии с Федеральным законом от 5 апреля       2013 г.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 муниципальным  бюджетным и автономным учреждениям в целях финансового обеспечения выполнения муниципального задания осуществляется  в соответствии  с 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</w:t>
      </w:r>
      <w:r>
        <w:rPr>
          <w:rFonts w:cs="Times New Roman" w:ascii="Times New Roman" w:hAnsi="Times New Roman"/>
          <w:spacing w:val="4"/>
          <w:sz w:val="28"/>
          <w:szCs w:val="28"/>
        </w:rPr>
        <w:t>с изменениями и дополнениями).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 xml:space="preserve">                    </w:t>
        <w:tab/>
        <w:t xml:space="preserve">          Ю.И.Мазур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387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3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Подпись к картинке_"/>
    <w:qFormat/>
    <w:rPr>
      <w:sz w:val="27"/>
      <w:szCs w:val="27"/>
      <w:lang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Подпись к картинке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  <w:jc w:val="center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13:00Z</dcterms:created>
  <dc:creator>Customer</dc:creator>
  <dc:description/>
  <cp:keywords/>
  <dc:language>en-US</dc:language>
  <cp:lastModifiedBy>Сундарева А.А.</cp:lastModifiedBy>
  <cp:lastPrinted>2021-10-28T14:38:00Z</cp:lastPrinted>
  <dcterms:modified xsi:type="dcterms:W3CDTF">2022-01-17T12:13:00Z</dcterms:modified>
  <cp:revision>2</cp:revision>
  <dc:subject/>
  <dc:title>ПРИЛОЖЕНИЕ</dc:title>
</cp:coreProperties>
</file>