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396"/>
        <w:gridCol w:w="714"/>
        <w:gridCol w:w="1279"/>
        <w:gridCol w:w="1543"/>
        <w:gridCol w:w="14"/>
        <w:gridCol w:w="1253"/>
        <w:gridCol w:w="18"/>
        <w:gridCol w:w="10"/>
        <w:gridCol w:w="6"/>
        <w:gridCol w:w="857"/>
        <w:gridCol w:w="835"/>
        <w:gridCol w:w="11"/>
        <w:gridCol w:w="8"/>
        <w:gridCol w:w="151"/>
        <w:gridCol w:w="1105"/>
        <w:gridCol w:w="8"/>
        <w:gridCol w:w="8"/>
        <w:gridCol w:w="1968"/>
        <w:gridCol w:w="8"/>
        <w:gridCol w:w="8"/>
        <w:gridCol w:w="1707"/>
        <w:gridCol w:w="8"/>
        <w:gridCol w:w="11"/>
      </w:tblGrid>
      <w:tr>
        <w:trPr>
          <w:tblHeader w:val="true"/>
          <w:trHeight w:val="79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8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8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9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, обеспечение мебелью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2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4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73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673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78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078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05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305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25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825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9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9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49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3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715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715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МБУК «Центр творчества и искусства», МКУ «Центр обеспечения деятельности учреждений культуры»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6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6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ММБУК «Центр творчества и искус-ства», МКУ «Центр обеспечения деятельности учреждений культуры»  </w:t>
            </w:r>
          </w:p>
        </w:tc>
      </w:tr>
      <w:tr>
        <w:trPr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6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6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 мебелью.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9,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49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1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31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6351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51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3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3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13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64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51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351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0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00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3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73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77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477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9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FFFFFF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20239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352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352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хническое заключение по определению состояния строительных конструкций здания библиотеки, разработка дизайн- проекта, строительно- монтажные работы, текущий ремонт помещений, курсы повышения квалификации, изготовление вывесок, изготовление арт- объекта, проведение и оплата трафика сети интернет, приобретение материалов, оборудования, детской литературы, мебели и другое, а так же прочие виды работ 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2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93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93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4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8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8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,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7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,7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6,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0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7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4,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3,1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3,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0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60,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0,9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0,9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3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73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07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02,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02,6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0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, выполнение проектно-сметных работ по замене электропроводк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jc w:val="both"/>
              <w:rPr>
                <w:color w:val="000000"/>
                <w:sz w:val="23"/>
                <w:szCs w:val="23"/>
              </w:rPr>
            </w:pPr>
            <w:r>
              <w:rPr/>
              <w:t xml:space="preserve"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</w:t>
            </w:r>
            <w:r>
              <w:rPr>
                <w:sz w:val="23"/>
                <w:szCs w:val="23"/>
              </w:rPr>
              <w:t>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,</w:t>
            </w:r>
            <w:r>
              <w:rPr>
                <w:color w:val="000000"/>
                <w:sz w:val="23"/>
                <w:szCs w:val="23"/>
              </w:rPr>
              <w:t xml:space="preserve"> МБУК «ЛМБ», МБУ ДОД ДХШ ст. Ленинградской </w:t>
            </w:r>
          </w:p>
          <w:p>
            <w:pPr>
              <w:pStyle w:val="Style79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,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МБУК «ЛМБ»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5,0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45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6,4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76,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Монтаж системы оповещения при чрезвычайных ситуациях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культуры администрации муниципального образования Ленинградский рай-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</w:rPr>
              <w:t>он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УК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учреждениях культуры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6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,6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0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, установка оборудования с системой контроля управления доступом (домофон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Д ДХШ ст. Ленинградской</w:t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1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1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5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, МБУ ДОД ДХШ ст. Ленинградской, МБУ ДОД ДМШ ст. Ленинградской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7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7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6,8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6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и/или реконструкция  зданий учреждений культуры, у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я учреждения, капитальный ремонт полов, замена электропроводки, другие виды работ и приобретение материалов, осуществление авторского надзора и научного руководства за проведением работ по капитальному ремонту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, МБУК «Историко- краеведческий музей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16036,5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5429,8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82,4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8041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7434,6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,3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82,4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7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аварийного освещения и системы видеонаблюдения по филиалам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аварийного освещения и системы видеонаблюдения по филиалам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,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8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Госпошлина по решению Арбитражного суд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6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9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нтаж автоматической пожарной сигнализации, охранной  тревожной сигнализации и системы видеонаблюдения в зданиях учреждений культуры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автоматической пожарной сигнализации, охранной  тревожно сигнализации и системы видеонаблюдения в зданиях учреждений культуры МБУК «ЛРИКМ», МБУ ДОД ДМШ ст. Ленинградской, МБУ ДО ДШИ ст. Крыловской, МБУ ДОД ДХШ ст. Ленинградской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Историко- краеведческий музей», МБУ ДОД ДМШ ст. Ленинградской, МБУ ДО ДШИ ст. Крыловской, МБУ ДОД ДХШ ст. Ленинградской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2,8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,1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,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3,9</w:t>
            </w:r>
          </w:p>
        </w:tc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0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9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4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2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67,2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2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4,3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9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5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3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4,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8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54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27,5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7,5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39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знаменование памятных дат и юбилеев, приобретение ценных подарков, кредиторская задолженность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премий для учащихся, приобретение компьютерной техники, оргтехники, фото, аудио видео и цифровой техники и комплектующим к ним, звуковое и проекционное оборудование, мебель, бытовая техника, денежное вознагражд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ционные взносы за участие в мероприятиях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4,2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4,2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00,3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00,3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18,0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38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06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,9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8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82,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80,5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2,5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41,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00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,6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6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21,8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46,9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,8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444,9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396,3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4,1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94,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Ленинградский район                 </w:t>
        <w:tab/>
        <w:t xml:space="preserve">                                                                                                                             Е.В. Миронов     </w:t>
      </w:r>
      <w:bookmarkEnd w:id="1"/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9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0">
    <w:name w:val="Заголовок статьи"/>
    <w:basedOn w:val="Normal"/>
    <w:next w:val="Normal"/>
    <w:qFormat/>
    <w:pPr>
      <w:ind w:left="1612" w:hanging="892"/>
    </w:pPr>
    <w:rPr/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2">
    <w:name w:val="Заголовок ЭР (правое окно)"/>
    <w:basedOn w:val="Style41"/>
    <w:next w:val="Normal"/>
    <w:qFormat/>
    <w:pPr>
      <w:spacing w:before="300" w:after="0"/>
      <w:jc w:val="left"/>
    </w:pPr>
    <w:rPr/>
  </w:style>
  <w:style w:type="paragraph" w:styleId="Style43">
    <w:name w:val="Интерактивный заголовок"/>
    <w:basedOn w:val="Heading"/>
    <w:next w:val="Normal"/>
    <w:qFormat/>
    <w:pPr/>
    <w:rPr>
      <w:u w:val="single"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7">
    <w:name w:val="Комментарий"/>
    <w:basedOn w:val="Style46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/>
    <w:rPr>
      <w:i/>
      <w:iCs/>
    </w:rPr>
  </w:style>
  <w:style w:type="paragraph" w:styleId="Style4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0">
    <w:name w:val="Колонтитул (левый)"/>
    <w:basedOn w:val="Style49"/>
    <w:next w:val="Normal"/>
    <w:qFormat/>
    <w:pPr/>
    <w:rPr>
      <w:sz w:val="14"/>
      <w:szCs w:val="14"/>
    </w:rPr>
  </w:style>
  <w:style w:type="paragraph" w:styleId="Style5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2">
    <w:name w:val="Колонтитул (правый)"/>
    <w:basedOn w:val="Style51"/>
    <w:next w:val="Normal"/>
    <w:qFormat/>
    <w:pPr/>
    <w:rPr>
      <w:sz w:val="14"/>
      <w:szCs w:val="14"/>
    </w:rPr>
  </w:style>
  <w:style w:type="paragraph" w:styleId="Style53">
    <w:name w:val="Комментарий пользователя"/>
    <w:basedOn w:val="Style47"/>
    <w:next w:val="Normal"/>
    <w:qFormat/>
    <w:pPr>
      <w:jc w:val="left"/>
    </w:pPr>
    <w:rPr>
      <w:shd w:fill="FFDFE0" w:val="clear"/>
    </w:rPr>
  </w:style>
  <w:style w:type="paragraph" w:styleId="Style54">
    <w:name w:val="Куда обратиться?"/>
    <w:basedOn w:val="Style32"/>
    <w:next w:val="Normal"/>
    <w:qFormat/>
    <w:pPr/>
    <w:rPr/>
  </w:style>
  <w:style w:type="paragraph" w:styleId="Style55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7">
    <w:name w:val="Нормальный (таблица)"/>
    <w:basedOn w:val="Normal"/>
    <w:next w:val="Normal"/>
    <w:qFormat/>
    <w:pPr>
      <w:ind w:hanging="0"/>
    </w:pPr>
    <w:rPr/>
  </w:style>
  <w:style w:type="paragraph" w:styleId="Style5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9">
    <w:name w:val="Оглавление"/>
    <w:basedOn w:val="Style58"/>
    <w:next w:val="Normal"/>
    <w:qFormat/>
    <w:pPr>
      <w:ind w:left="140" w:hanging="0"/>
    </w:pPr>
    <w:rPr/>
  </w:style>
  <w:style w:type="paragraph" w:styleId="Style60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1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2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3">
    <w:name w:val="Подчёркнуный текст"/>
    <w:basedOn w:val="Normal"/>
    <w:next w:val="Normal"/>
    <w:qFormat/>
    <w:pPr/>
    <w:rPr/>
  </w:style>
  <w:style w:type="paragraph" w:styleId="Style64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6">
    <w:name w:val="Пример."/>
    <w:basedOn w:val="Style32"/>
    <w:next w:val="Normal"/>
    <w:qFormat/>
    <w:pPr/>
    <w:rPr/>
  </w:style>
  <w:style w:type="paragraph" w:styleId="Style67">
    <w:name w:val="Примечание."/>
    <w:basedOn w:val="Style32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ind w:right="118" w:hanging="0"/>
    </w:pPr>
    <w:rPr/>
  </w:style>
  <w:style w:type="paragraph" w:styleId="Style69">
    <w:name w:val="Ссылка на официальную публикацию"/>
    <w:basedOn w:val="Normal"/>
    <w:next w:val="Normal"/>
    <w:qFormat/>
    <w:pPr/>
    <w:rPr/>
  </w:style>
  <w:style w:type="paragraph" w:styleId="Style70">
    <w:name w:val="Текст в таблице"/>
    <w:basedOn w:val="Style57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4">
    <w:name w:val="Центрированный (таблица)"/>
    <w:basedOn w:val="Style57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6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7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4-12-19T11:23:00Z</cp:lastPrinted>
  <dcterms:modified xsi:type="dcterms:W3CDTF">2024-12-19T08:24:00Z</dcterms:modified>
  <cp:revision>42</cp:revision>
  <dc:subject/>
  <dc:title>Постановление главы администрации (губернатора) Краснодарского края</dc:title>
</cp:coreProperties>
</file>