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__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о-массовых мероприятий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библиотек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музеев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 ДШИ на начало учебного год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6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676 444,9 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650 396,3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7118,0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115706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168880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93400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88646,9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5654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603,9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962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- 72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- 758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20394,5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15428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9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10,6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16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Характеристика текущего состояния и прогноз развития </w:t>
      </w:r>
    </w:p>
    <w:p>
      <w:pPr>
        <w:pStyle w:val="Normal"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color w:val="000000"/>
          <w:sz w:val="22"/>
          <w:szCs w:val="22"/>
          <w:lang w:bidi="he-IL"/>
        </w:rPr>
      </w:pPr>
      <w:r>
        <w:rPr>
          <w:rFonts w:cs="Times New Roman" w:ascii="Times New Roman" w:hAnsi="Times New Roman"/>
          <w:color w:val="000000"/>
          <w:sz w:val="22"/>
          <w:szCs w:val="22"/>
          <w:lang w:bidi="he-IL"/>
        </w:rPr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567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6 годы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 показатели  муниципальной программы  приведены в приложение  1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и краткое описание основных мероприятий муниципальной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2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418"/>
        <w:gridCol w:w="1314"/>
        <w:gridCol w:w="1499"/>
        <w:gridCol w:w="149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тыс. руб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3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9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8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70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880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00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646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8,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738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82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341,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621,8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3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 культуры администрации муниципального образования Ленинградский       район   (главный   распорядитель     бюджетных   средств)   в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709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 постановлением администрации муниципального образования Ленинградский район 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</w:t>
        <w:tab/>
        <w:t xml:space="preserve">                                        Е.В. Ми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4-12-23T09:28:00Z</cp:lastPrinted>
  <dcterms:modified xsi:type="dcterms:W3CDTF">2024-12-23T06:33:00Z</dcterms:modified>
  <cp:revision>278</cp:revision>
  <dc:subject/>
  <dc:title>ПРИЛОЖЕНИЕ</dc:title>
</cp:coreProperties>
</file>