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60719819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т _______________</w:t>
        <w:tab/>
        <w:tab/>
        <w:tab/>
        <w:tab/>
        <w:t xml:space="preserve">                       № 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 октября 2020 г. № 937 «Об утвер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 «Развитие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го района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обеспечения эффективности реализации мероприятий муниципальной программы «Развитие культуры Ленинградского района»,                           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21 октября 2020 г. № 937 «Об утверждении муниципальной программы муниципального образования Ленинградский район «Развитие культуры Ленинградского района» изменение, изложив приложение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3 ноября 2024 г.                      № 1128 «О внесении изменений в постановление администрации муниципального образования Ленинградский район от 21 октября 2020 г. № 937 «Об утверждении муниципальной программы муниципального образования Ленинградский район «Развитие культуры Ленинград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Ленинградский район Мазурову Ю.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Ю</w:t>
      </w:r>
      <w:r>
        <w:rPr>
          <w:sz w:val="28"/>
        </w:rPr>
        <w:t>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2:06:00Z</dcterms:created>
  <dc:creator>Настя</dc:creator>
  <dc:description/>
  <cp:keywords/>
  <dc:language>en-US</dc:language>
  <cp:lastModifiedBy>user</cp:lastModifiedBy>
  <cp:lastPrinted>2024-12-19T10:42:00Z</cp:lastPrinted>
  <dcterms:modified xsi:type="dcterms:W3CDTF">2024-12-19T07:42:00Z</dcterms:modified>
  <cp:revision>166</cp:revision>
  <dc:subject/>
  <dc:title>О внесении изменений в постановление администрации</dc:title>
</cp:coreProperties>
</file>