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271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949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2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52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8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1,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397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90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661,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06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96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5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242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,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7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9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7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7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4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0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18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38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8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3,9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06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8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880,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4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00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2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46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644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94,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4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396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 Е.В. Миронов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2-19T11:46:00Z</cp:lastPrinted>
  <dcterms:modified xsi:type="dcterms:W3CDTF">2024-12-19T08:47:00Z</dcterms:modified>
  <cp:revision>406</cp:revision>
  <dc:subject/>
  <dc:title>Постановление главы администрации (губернатора) Краснодарского края</dc:title>
</cp:coreProperties>
</file>