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9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8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8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25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25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1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4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4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8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8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jc w:val="both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8 учреждениях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оборудования, материалов и монтаж системы экстренного оповещения </w:t>
            </w:r>
            <w:r>
              <w:rPr>
                <w:rFonts w:cs="Times New Roman" w:ascii="Times New Roman" w:hAnsi="Times New Roman"/>
              </w:rPr>
              <w:t>о потенциальной угрозе возникновения Ч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полов центральной детской библиоте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, приобретение компьютерной техники, оргтехники, фото, аудио видео и цифровой техники и комплектующим к ним, звуковое и проекционное оборудование, мебель, бытовая техник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6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6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1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4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22,6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52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359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</w:t>
      </w:r>
      <w:bookmarkEnd w:id="1"/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2"/>
    <w:next w:val="Normal"/>
    <w:qFormat/>
    <w:pPr/>
    <w:rPr/>
  </w:style>
  <w:style w:type="paragraph" w:styleId="Style68">
    <w:name w:val="Примечание."/>
    <w:basedOn w:val="Style32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7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3-04T13:24:00Z</cp:lastPrinted>
  <dcterms:modified xsi:type="dcterms:W3CDTF">2022-11-02T13:16:00Z</dcterms:modified>
  <cp:revision>295</cp:revision>
  <dc:subject/>
  <dc:title>Постановление главы администрации (губернатора) Краснодарского края</dc:title>
</cp:coreProperties>
</file>