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4/71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Трояновской Светланы Александро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2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Трояновской Светланы Александро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2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Трояновскую Светлану Александровну, 1964 г.р., место работы, должность – муниципальное бюджетное общеобразовательное учреждение средняя общеобразовательная школа № 17 имени Д.И. Гонтаря хутора Коржи муниципального образования Ленинградский район, советник директора по воспитанию и взаимодействию с детскими общественными объединениями, выдвинутую в порядке самовыдвижения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2 19 июля 2024 года в 15 часов 15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Трояновской Светлане Александр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19-07-16T08:41:00Z</cp:lastPrinted>
  <dcterms:modified xsi:type="dcterms:W3CDTF">2024-07-18T17:56:00Z</dcterms:modified>
  <cp:revision>55</cp:revision>
  <dc:subject/>
  <dc:title/>
</cp:coreProperties>
</file>