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1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Лазовской Анастасии Александр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3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Лазовской Анастасии Александр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Лазовскую Анастасию Александровну, 1987 г.р., место работы, должность – муниципальное казенное «Отдел обеспечения основной деятельности Ленинградского сельского поселения», делопроизводитель, выдвинутую в порядке самовыдвижения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 19 июля 2024 года в 15 часов 17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Лазовской Анастасии Александ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18T17:57:00Z</dcterms:modified>
  <cp:revision>55</cp:revision>
  <dc:subject/>
  <dc:title/>
</cp:coreProperties>
</file>