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9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4/70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Циммерман Натальи Александро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5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Циммерман Натальи Александро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5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Циммерман Наталью Александровну, 1979 г.р., место работы, должность – муниципальное казенное учреждение Сельский дом культуры «Юбилейный» пос. Бичевого Восточного сельского поселения Ленинградского района, художественный руководитель, выдвинутую в порядке самовыдвижения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5 19 июля 2024 года в 15 часов 07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Циммерман Наталье Александро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19-07-16T08:41:00Z</cp:lastPrinted>
  <dcterms:modified xsi:type="dcterms:W3CDTF">2024-07-18T17:34:00Z</dcterms:modified>
  <cp:revision>50</cp:revision>
  <dc:subject/>
  <dc:title/>
</cp:coreProperties>
</file>