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9 июл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84/708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 регистрации Паршина Сергея Игоревича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кандидатом в депутаты Совета муниципального образовани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Ленинградский муниципальный округ Краснодарского кра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ервого созыва по Ленинградскому трехмандатному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избирательному округу № 7 </w:t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Рассмотрев документы Паршина Сергея Игоревича, представленные в территориальную избирательную комиссию Ленинградская для выдвижения и регистрации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7, руководствуясь статьей 38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 декабря 2005 года № 966-КЗ «О муниципальных выборах в Краснодарском крае»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1. Зарегистрировать Паршина Сергея Игоревича, 1984 г.р., место работы, должность – муниципальное казенное учреждение сельский дом культуры «Вдохновение», директор, выдвинутого в порядке самовыдвижения,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7 19 июля 2024 года в 15 часов 11 минут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Вручить Паршину Сергею Игоревичу удостоверение установлен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 </w:t>
      </w:r>
      <w:r>
        <w:rPr>
          <w:bCs/>
          <w:szCs w:val="28"/>
        </w:rPr>
        <w:t>Разместить настоящее решение на</w:t>
      </w:r>
      <w:r>
        <w:rPr>
          <w:szCs w:val="28"/>
        </w:rPr>
        <w:t xml:space="preserve"> странице территориальной избирательной комиссии Ленинградская в информационно-телекоммуникационной се-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4. Направить в газету «Степные зори», указанную в пункте 1 настоящего решения информацию для публикации в установленном порядке.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5. Возложить контроль за выполнением пунктов 2, 3 и 4 настоящего решения на председателя территориальной избирательной комиссии Ленинградская Д.П. Офицерова. 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Style2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8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19-07-16T08:41:00Z</cp:lastPrinted>
  <dcterms:modified xsi:type="dcterms:W3CDTF">2024-07-18T17:55:00Z</dcterms:modified>
  <cp:revision>53</cp:revision>
  <dc:subject/>
  <dc:title/>
</cp:coreProperties>
</file>