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9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4/70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Сергеевой Валерии Константино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4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Сергеевой Валерии Константино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4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Сергееву Валерию Константиновну, 1988 г.р., место работы, должность – муниципальное казенное учреждение «Централизованная бухгалтерия Ленинградского сельского поселения», бухгалтер-кассир, выдвинутую в порядке самовыдвижения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4 19 июля 2024 года в 15 часов 05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Сергеевой Валерии Константино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19-07-16T08:41:00Z</cp:lastPrinted>
  <dcterms:modified xsi:type="dcterms:W3CDTF">2024-07-18T17:34:00Z</dcterms:modified>
  <cp:revision>51</cp:revision>
  <dc:subject/>
  <dc:title/>
</cp:coreProperties>
</file>