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4/70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Белоусовой Евгении Вадимо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6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Белоусовой Евгении Вадимо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Белоусову Евгению Вадимовну, 1979 г.р., место работы, должность – муниципальное казенное учреждение сельский дом культуры хутора Белого Белохуторского сельского поселения Ленинградского района, уборщик служебных и производственных помещений, выдвинутую в порядке самовыдвижения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 19 июля 2024 года в 15 часов 13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Белоусовой Евгении Вадимовне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19-07-16T08:41:00Z</cp:lastPrinted>
  <dcterms:modified xsi:type="dcterms:W3CDTF">2024-07-18T17:55:00Z</dcterms:modified>
  <cp:revision>54</cp:revision>
  <dc:subject/>
  <dc:title/>
</cp:coreProperties>
</file>