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left="10490" w:hanging="0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Приложение 4</w:t>
      </w:r>
    </w:p>
    <w:p>
      <w:pPr>
        <w:pStyle w:val="Normal"/>
        <w:ind w:left="10490" w:hanging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ind w:left="10490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10440" w:hanging="0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муниципального образования Ленинградский муниципальный округ Краснодарского края </w:t>
      </w:r>
    </w:p>
    <w:p>
      <w:pPr>
        <w:pStyle w:val="Normal"/>
        <w:ind w:left="10440" w:hanging="0"/>
        <w:rPr>
          <w:sz w:val="28"/>
          <w:szCs w:val="28"/>
          <w:u w:val="single"/>
        </w:rPr>
      </w:pPr>
      <w:r>
        <w:rPr>
          <w:sz w:val="28"/>
          <w:szCs w:val="28"/>
        </w:rPr>
        <w:t>от 22.07.2025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№ 912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ВАЛИФИКАЦИОННЫЕ ТРЕБ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</w:t>
      </w:r>
      <w:r>
        <w:rPr>
          <w:b/>
          <w:sz w:val="28"/>
          <w:szCs w:val="28"/>
        </w:rPr>
        <w:t>старшим</w:t>
      </w:r>
      <w:r>
        <w:rPr>
          <w:sz w:val="28"/>
          <w:szCs w:val="28"/>
        </w:rPr>
        <w:t xml:space="preserve"> должностям муниципальной службы 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Ленинградского муниципальн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261"/>
        <w:gridCol w:w="3827"/>
        <w:gridCol w:w="636"/>
        <w:gridCol w:w="4325"/>
        <w:gridCol w:w="2410"/>
      </w:tblGrid>
      <w:tr>
        <w:trPr>
          <w:trHeight w:val="113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ind w:left="-180" w:right="-108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должностей муниципальной службы </w:t>
            </w:r>
          </w:p>
        </w:tc>
        <w:tc>
          <w:tcPr>
            <w:tcW w:w="11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лификационные требован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 уровню профессионального образования к специальности, направлению         подготовки и квалификации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 стажу муниципальной службы или стажу работы по специальности, направлению подготовк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офессиональное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управления внутренней политики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е «Науки об обществе»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предъявления требований к стажу</w:t>
            </w:r>
          </w:p>
        </w:tc>
      </w:tr>
      <w:tr>
        <w:trPr>
          <w:trHeight w:val="13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я и специальности укрупненной группы «Науки об обществе»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3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е «Образование и педагогические науки»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5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я и специальности укрупненной группы «Образование и педагогические науки»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7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е «Гуманитарные науки»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7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я и специальности укрупненной группы «Гуманитарные науки»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9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Ленинградского территориального управления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е «Инженерное дело, технологии и технические науки»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 предъявления требований к стажу</w:t>
            </w:r>
          </w:p>
        </w:tc>
      </w:tr>
      <w:tr>
        <w:trPr>
          <w:trHeight w:val="9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я и специальности укрупненной группы «Инженерное дело, технологии и технические науки»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9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е «Науки об обществе»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6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я и специальности укрупненной группы «Науки об обществе»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6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е «Образование и педагогические науки»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6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я и специальности укрупненной группы «Образование и педагогические науки»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3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е «Гуманитарные науки»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7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я и специальности укрупненной группы «Гуманитарные науки»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2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е «Сельское хозяйство и сельскохозяйственные науки»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7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я и специальности укрупненной группы «Сельское хозяйство и сельскохозяйственные науки»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9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  <w:bookmarkStart w:id="0" w:name="_Hlk201750250"/>
            <w:bookmarkStart w:id="1" w:name="_Hlk201750250"/>
            <w:bookmarkEnd w:id="1"/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дущий специалист территориального отдела (Крыловского, Новоплатнировского, Новоуманского, </w:t>
            </w:r>
          </w:p>
          <w:p>
            <w:pPr>
              <w:pStyle w:val="Normal"/>
              <w:rPr/>
            </w:pPr>
            <w:r>
              <w:rPr/>
              <w:t xml:space="preserve">Уманского, </w:t>
            </w:r>
          </w:p>
          <w:p>
            <w:pPr>
              <w:pStyle w:val="Normal"/>
              <w:rPr/>
            </w:pPr>
            <w:r>
              <w:rPr/>
              <w:t xml:space="preserve">Белохуторского, </w:t>
            </w:r>
          </w:p>
          <w:p>
            <w:pPr>
              <w:pStyle w:val="Normal"/>
              <w:rPr/>
            </w:pPr>
            <w:r>
              <w:rPr/>
              <w:t xml:space="preserve">Восточного, </w:t>
            </w:r>
          </w:p>
          <w:p>
            <w:pPr>
              <w:pStyle w:val="Normal"/>
              <w:rPr/>
            </w:pPr>
            <w:r>
              <w:rPr/>
              <w:t xml:space="preserve">Образцового, Первомайского, Коржовского, </w:t>
            </w:r>
          </w:p>
          <w:p>
            <w:pPr>
              <w:pStyle w:val="Normal"/>
              <w:rPr/>
            </w:pPr>
            <w:r>
              <w:rPr/>
              <w:t>Куликовского)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е «Инженерное дело, технологии и технические науки»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 предъявления требований к стажу</w:t>
            </w:r>
          </w:p>
        </w:tc>
      </w:tr>
      <w:tr>
        <w:trPr>
          <w:trHeight w:val="9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я и специальности укрупненной группы «Инженерное дело, технологии и технические науки»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9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е «Науки об обществе»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1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я и специальности укрупненной группы «Науки об обществе»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4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е «Образование и педагогические науки»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1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я и специальности укрупненной группы «Образование и педагогические науки»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8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е «Гуманитарные науки»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6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я и специальности укрупненной группы «Гуманитарные науки»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1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е «Сельское хозяйство и сельскохозяйственные науки»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6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я и специальности укрупненной группы «Сельское хозяйство и сельскохозяйственные науки»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69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отдела координации деятельности предприятий АПК управления сельского хозяйства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е «Сельское хозяйство и сельскохозяйственные науки»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 предъявления требований к стажу</w:t>
            </w:r>
          </w:p>
        </w:tc>
      </w:tr>
      <w:tr>
        <w:trPr>
          <w:trHeight w:val="6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я и специальности укрупненной группы «Сельское хозяйство и сельскохозяйственные науки»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6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е «Науки об обществе»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6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я и специальности укрупненной группы «Науки об обществе»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79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отдела развития малых форм хозяйствования управления сельского хозяйства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е «Сельское хозяйство и сельскохозяйственные науки»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 предъявления требований к стажу</w:t>
            </w:r>
          </w:p>
        </w:tc>
      </w:tr>
      <w:tr>
        <w:trPr>
          <w:trHeight w:val="27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я и специальности укрупненной группы «Сельское хозяйство и сельскохозяйственные науки»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7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е «Науки об обществе»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7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я и специальности укрупненной группы «Науки об обществе»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33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бюджетного отдела финансового управления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е «Науки об обществе»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 предъявления требований к стажу</w:t>
            </w:r>
          </w:p>
        </w:tc>
      </w:tr>
      <w:tr>
        <w:trPr>
          <w:trHeight w:val="41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я и специальности укрупненной группы «Науки об обществе»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78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отдела доходов бюджета финансового управления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е «Науки об обществе»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 предъявления требований к стажу</w:t>
            </w:r>
          </w:p>
        </w:tc>
      </w:tr>
      <w:tr>
        <w:trPr>
          <w:trHeight w:val="27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я и специальности укрупненной группы «Науки об обществе»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78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отдела учета и отчетности финансового управления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е «Науки об обществе»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 предъявления требований к стажу</w:t>
            </w:r>
          </w:p>
        </w:tc>
      </w:tr>
      <w:tr>
        <w:trPr>
          <w:trHeight w:val="27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я и специальности укрупненной группы «Науки об обществе»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78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отдела экономики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е «Науки об обществе»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 предъявления требований к стажу</w:t>
            </w:r>
          </w:p>
        </w:tc>
      </w:tr>
      <w:tr>
        <w:trPr>
          <w:trHeight w:val="27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я и специальности укрупненной группы «Науки об обществе»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73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сектора потребительской сферы отдела экономики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е «Науки об обществе»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 предъявления требований к стажу</w:t>
            </w:r>
          </w:p>
        </w:tc>
      </w:tr>
      <w:tr>
        <w:trPr>
          <w:trHeight w:val="37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я и специальности укрупненной группы «Науки об обществе»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9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Направление «Образование и педагогические науки»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Направления и специальности укрупненной группы «Образование и педагогические науки»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5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е «Гуманитарные науки»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я и специальности укрупненной группы «Гуманитарные науки»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сектора развития предпринимательства отдела экономики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е «Науки об обществе»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 предъявления требований к стажу</w:t>
            </w:r>
          </w:p>
        </w:tc>
      </w:tr>
      <w:tr>
        <w:trPr>
          <w:trHeight w:val="41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я и специальности укрупненной группы «Науки об обществе»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95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управления образования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е «Науки об обществе»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 предъявления требований к стажу</w:t>
            </w:r>
          </w:p>
        </w:tc>
      </w:tr>
      <w:tr>
        <w:trPr>
          <w:trHeight w:val="9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я и специальности укрупненной группы «Науки об обществе»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9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Направление «Образование и педагогические науки»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9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Направления и специальности укрупненной группы «Образование и педагогические науки»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9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Направление «Гуманитарные науки»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9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Направления и специальности укрупненной группы «Гуманитарные науки»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4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отдела по делам несовершеннолетних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е «Науки об обществе»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 предъявления требований к стажу</w:t>
            </w:r>
          </w:p>
        </w:tc>
      </w:tr>
      <w:tr>
        <w:trPr>
          <w:trHeight w:val="13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Направления и специальности укрупненной группы «Науки об обществе»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3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Направление «Образование и педагогические науки»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3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я и специальности укрупненной группы «Образование и педагогические науки»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3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Направление «Гуманитарные науки»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3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я и специальности укрупненной группы «Гуманитарные науки»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85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отдела опеки и попечительства в отношении несовершеннолетних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е «Науки об обществе»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 предъявления требований к стажу</w:t>
            </w:r>
          </w:p>
        </w:tc>
      </w:tr>
      <w:tr>
        <w:trPr>
          <w:trHeight w:val="18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  <w:bookmarkStart w:id="2" w:name="_Hlk181888233"/>
            <w:bookmarkStart w:id="3" w:name="_Hlk181888233"/>
            <w:bookmarkEnd w:id="3"/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Направления и специальности укрупненной группы «Науки об обществе»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8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Направление «Образование и педагогические науки»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8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я и специальности укрупненной группы «Образование и педагогические науки»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8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Направление «Гуманитарные науки»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8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я и специальности укрупненной группы «Гуманитарные науки»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07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управления строительства, содержания и развития улично-дорожной сети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е «Инженерное дело, технологии и технические науки»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 предъявления требований к стажу</w:t>
            </w:r>
          </w:p>
        </w:tc>
      </w:tr>
      <w:tr>
        <w:trPr>
          <w:trHeight w:val="20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Направления и специальности укрупненной группы «Инженерное дело, технологии и технические науки»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0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е «Науки об обществе»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0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Направления и специальности укрупненной группы «Науки об обществе»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21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дущий специалист сектора обеспечения деятельности административной комиссии </w:t>
            </w:r>
          </w:p>
          <w:p>
            <w:pPr>
              <w:pStyle w:val="Normal"/>
              <w:rPr/>
            </w:pPr>
            <w:r>
              <w:rPr/>
              <w:t>управления строительства, содержания и развития улично-дорожной сети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е «Науки об обществе»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 предъявления требований к стажу</w:t>
            </w:r>
          </w:p>
        </w:tc>
      </w:tr>
      <w:tr>
        <w:trPr>
          <w:trHeight w:val="6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Направления и специальности укрупненной группы «Науки об обществе»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68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сектора по жилищным вопросам управления топливно-энергетического комплекса и жилищно-коммунального хозяйства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е «Инженерное дело, технологии и технические науки»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 предъявления требований к стажу</w:t>
            </w:r>
          </w:p>
        </w:tc>
      </w:tr>
      <w:tr>
        <w:trPr>
          <w:trHeight w:val="41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я и специальности укрупненной группы «Инженерное дело, технологии и технические науки»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7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е «Науки об обществе»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7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я и специальности укрупненной группы «Науки об обществе»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7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е «Образование и педагогические науки»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7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я и специальности укрупненной группы «Образование и педагогические науки»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51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управления топливно-энергетического комплекса и жилищно-коммунального хозяйства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е «Инженерное дело, технологии и технические науки»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 предъявления требований к стажу</w:t>
            </w:r>
          </w:p>
        </w:tc>
      </w:tr>
      <w:tr>
        <w:trPr>
          <w:trHeight w:val="41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я и специальности укрупненной группы «Инженерное дело, технологии и технические науки»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1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е «Науки об обществе»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1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я и специальности укрупненной группы «Науки об обществе»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91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сектора работы с твердыми коммунальными отходами управления топливно-энергетического комплекса и жилищно-коммунального хозяйства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е «Инженерное дело, технологии и технические науки»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 предъявления требований к стажу</w:t>
            </w:r>
          </w:p>
        </w:tc>
      </w:tr>
      <w:tr>
        <w:trPr>
          <w:trHeight w:val="48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я и специальности укрупненной группы «Инженерное дело, технологии и технические науки»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1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е «Науки об обществе»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8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я и специальности укрупненной группы «Науки об обществе»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68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отдела инженерной инфраструктуры управления топливно-энергетического комплекса и жилищно-коммунального хозяйства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е «Инженерное дело, технологии и технические науки»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 предъявления требований к стажу</w:t>
            </w:r>
          </w:p>
        </w:tc>
      </w:tr>
      <w:tr>
        <w:trPr>
          <w:trHeight w:val="41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я и специальности укрупненной группы «Инженерное дело, технологии и технические науки»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1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е «Науки об обществе»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1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я и специальности укрупненной группы «Науки об обществе»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87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отдела взаимодействия с правоохранительными органами, военным вопросам и делам казачества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е «Науки об обществе»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 предъявления требований к стажу</w:t>
            </w:r>
          </w:p>
        </w:tc>
      </w:tr>
      <w:tr>
        <w:trPr>
          <w:trHeight w:val="34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я и специальности укрупненной группы «Науки об обществе»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4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е «Оборона и безопасность государства. Военные науки»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4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я и специальности укрупненной группы «Оборона и безопасность государства. Военные науки»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79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сектора муниципального имущества отдела имущественных отношений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е «Инженерное дело, технологии и технические науки»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 предъявления требований к стажу</w:t>
            </w:r>
          </w:p>
        </w:tc>
      </w:tr>
      <w:tr>
        <w:trPr>
          <w:trHeight w:val="27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я и специальности укрупненной группы «Инженерное дело, технологии и технические науки»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7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е «Науки об обществе»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7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я и специальности укрупненной группы «Науки об обществе»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07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сектора земельных ресурсов отдела имущественных отношений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е «Инженерное дело, технологии и технические науки»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 предъявления требований к стажу</w:t>
            </w:r>
          </w:p>
        </w:tc>
      </w:tr>
      <w:tr>
        <w:trPr>
          <w:trHeight w:val="20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я и специальности укрупненной группы «Инженерное дело, технологии и технические науки»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0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е «Науки об обществе»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0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я и специальности укрупненной группы «Науки об обществе»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41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отдела архитектуры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е «Инженерное дело, технологии и технические науки»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 предъявления требований к стажу</w:t>
            </w:r>
          </w:p>
        </w:tc>
      </w:tr>
      <w:tr>
        <w:trPr>
          <w:trHeight w:val="13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я и специальности укрупненной группы «Инженерное дело, технологии и технические науки»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3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е «Науки об обществе»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3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я и специальности укрупненной группы «Науки об обществе»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78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юридического отдела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е «Науки об обществе»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 предъявления требований к стажу</w:t>
            </w:r>
          </w:p>
        </w:tc>
      </w:tr>
      <w:tr>
        <w:trPr>
          <w:trHeight w:val="27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я и специальности укрупненной группы «Науки об обществе»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53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отдела кадров и муниципальной службы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Направление «Науки об обществе»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 предъявления требования к стажу</w:t>
            </w:r>
          </w:p>
        </w:tc>
      </w:tr>
      <w:tr>
        <w:trPr>
          <w:trHeight w:val="7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правления и специальности укрупненной группы </w:t>
            </w:r>
            <w:r>
              <w:rPr/>
              <w:t>«Науки об обществе»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7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Направление «Образование и педагогические науки»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7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Направления и специальности укрупненной группы «Образование и педагогические науки»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7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Направление «Гуманитарные науки»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7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Направления и специальности укрупненной группы «Гуманитарные науки»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Ленинград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круга                                                                                                                                             Ю.Ю. Шули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2T11:24:00Z</dcterms:created>
  <dc:creator>Администрация</dc:creator>
  <dc:description/>
  <cp:keywords/>
  <dc:language>en-US</dc:language>
  <cp:lastModifiedBy>Пользователь Windows</cp:lastModifiedBy>
  <cp:lastPrinted>2025-06-25T14:13:00Z</cp:lastPrinted>
  <dcterms:modified xsi:type="dcterms:W3CDTF">2025-07-22T11:24:00Z</dcterms:modified>
  <cp:revision>2</cp:revision>
  <dc:subject/>
  <dc:title/>
</cp:coreProperties>
</file>