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4950" w:leader="none"/>
        </w:tabs>
        <w:suppressAutoHyphens w:val="false"/>
        <w:spacing w:lineRule="auto" w:line="240" w:before="0" w:after="0"/>
        <w:jc w:val="center"/>
        <w:outlineLvl w:val="0"/>
        <w:rPr>
          <w:rFonts w:ascii="Arial" w:hAnsi="Arial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 w:cs="Times New Roman" w:ascii="Arial" w:hAnsi="Arial"/>
          <w:b/>
          <w:bCs/>
          <w:color w:val="26282F"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en-U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956" w:hanging="0"/>
        <w:jc w:val="both"/>
        <w:outlineLvl w:val="0"/>
        <w:rPr>
          <w:rFonts w:ascii="Arial" w:hAnsi="Arial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956" w:hanging="0"/>
        <w:jc w:val="both"/>
        <w:outlineLvl w:val="0"/>
        <w:rPr>
          <w:rFonts w:ascii="Arial" w:hAnsi="Arial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956" w:hanging="0"/>
        <w:jc w:val="both"/>
        <w:outlineLvl w:val="0"/>
        <w:rPr>
          <w:rFonts w:ascii="Arial" w:hAnsi="Arial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5.01.2024 г. № 36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outlineLvl w:val="0"/>
              <w:rPr>
                <w:rFonts w:ascii="Arial" w:hAnsi="Arial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both"/>
              <w:outlineLvl w:val="0"/>
              <w:rPr>
                <w:rFonts w:ascii="Arial" w:hAnsi="Arial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96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spacing w:lineRule="auto" w:line="244"/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bookmarkStart w:id="0" w:name="sub_158"/>
            <w:r>
              <w:rPr>
                <w:rFonts w:cs="Times New Roman" w:ascii="Times New Roman" w:hAnsi="Times New Roman"/>
                <w:sz w:val="28"/>
                <w:szCs w:val="28"/>
              </w:rPr>
              <w:t>Объемы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ых ассигнований муниципальной про- 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 205 493,37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 336 219,5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7748,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39 480,5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1 335,8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 539 897,3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8 515,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9 794,00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9 771,20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29 240,3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491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1 организацию дошкольного, общего и дополнительного образования. В образовательных организациях дошкольного и общего образования обучается и воспитывается 8704 детей, в организациях дополнительного образования (ДЮЦ, СЮТ, ДЮСШ, ЛУЦ) занимается 6176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69 человек в 2022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1559"/>
        <w:gridCol w:w="1348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304"/>
        <w:gridCol w:w="1305"/>
        <w:gridCol w:w="1163"/>
      </w:tblGrid>
      <w:tr>
        <w:trPr/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304"/>
        <w:gridCol w:w="1276"/>
        <w:gridCol w:w="1276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119"/>
        <w:gridCol w:w="2038"/>
        <w:gridCol w:w="1638"/>
      </w:tblGrid>
      <w:tr>
        <w:trPr/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3 по 2024 годы необходимо заменить 2 автобуса (для МАОУ СОШ № 2, МБОУ СОШ № 10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2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309"/>
        <w:gridCol w:w="1276"/>
        <w:gridCol w:w="1275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18"/>
        <w:gridCol w:w="1276"/>
        <w:gridCol w:w="1134"/>
      </w:tblGrid>
      <w:tr>
        <w:trPr/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3,4,5,6,7,10,11,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19"/>
        <w:gridCol w:w="1134"/>
        <w:gridCol w:w="1134"/>
      </w:tblGrid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принятые меры не позволили в полном объёме предоставить безопасные и комфортные условия для занятий физической культурой учащихся общеобразовательных организаций, наблюдается перегруженность спортивного зала  МАОУ СОШ № 2, требуется установка вентиляционной систем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монт кровли в МБОУ СОШ № 11,  № 2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1-2022 году выполнены различные виды работ в рамках текущих ремонтов в 14 образовательных организациях из средств муниципального бюджета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дания образовательных организаций оснащены приборами учёта тепла и вод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роительство спортивных залов школ № 1, 2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3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4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2C2D2E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 О.В.Казимир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0:00Z</dcterms:created>
  <dc:creator>Елена</dc:creator>
  <dc:description/>
  <cp:keywords/>
  <dc:language>en-US</dc:language>
  <cp:lastModifiedBy>Сундарева А.А.</cp:lastModifiedBy>
  <cp:lastPrinted>2022-10-12T15:00:00Z</cp:lastPrinted>
  <dcterms:modified xsi:type="dcterms:W3CDTF">2024-02-26T07:12:00Z</dcterms:modified>
  <cp:revision>3</cp:revision>
  <dc:subject/>
  <dc:title>О внесении изменений в постановление</dc:title>
</cp:coreProperties>
</file>