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Heading1"/>
        <w:ind w:left="5387"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Heading1"/>
        <w:ind w:left="5387" w:hanging="0"/>
        <w:rPr>
          <w:szCs w:val="28"/>
        </w:rPr>
      </w:pPr>
      <w:r>
        <w:rPr>
          <w:szCs w:val="28"/>
        </w:rPr>
        <w:t>Ленинградский район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4.2019 г.  № 90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ой демон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519"/>
      </w:tblGrid>
      <w:tr>
        <w:trPr/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ор Никол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Ленинградский район, председатель организационного 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9" w:hRule="atLeast"/>
        </w:trPr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Дмитри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Ленинградский район, заместитель председателя организационного комитета;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ейш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Александровна</w:t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муниципального образования Ленинградский район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исполняющий обязанности заместителя главы муниципального образования, начальник управления образования администрации муниципального образования Ленинградский район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Ивановна</w:t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начальник отдела культуры администрации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по организационной работе администрации муниципального образования Ленинградский район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н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Ленинградский район, начальника управления сельского хозяйства и продовольствия администрации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кидыш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начальник отдела физической культуры и спорта администрации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Юрьевич</w:t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 и ЧС и взаимодействия с правоохранительными органами администрации муниципального образования Ленинградский район;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начальник отдела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глава Ленинградского сельского поселения Ленинградского района (по согласованию);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де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об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го рынка и услуг управления экономического развития, потребительской сферы и информационных технологий администрации муниципального образования Ленинградский район;</w:t>
            </w:r>
          </w:p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ров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9" w:type="dxa"/>
            <w:tcBorders/>
          </w:tcPr>
          <w:p>
            <w:pPr>
              <w:pStyle w:val="Normal"/>
              <w:ind w:left="317" w:hanging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меститель главы муниципального  образования Ленинградский район, начальник отдела жилищно-коммунального хозяйства администрации муниципального образования Ленинградский райо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 xml:space="preserve">    Г.Д.Чудако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5664" w:hanging="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</w:rPr>
  </w:style>
  <w:style w:type="character" w:styleId="Style14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59:00Z</dcterms:created>
  <dc:creator>Admin</dc:creator>
  <dc:description/>
  <cp:keywords/>
  <dc:language>en-US</dc:language>
  <cp:lastModifiedBy>Matuha</cp:lastModifiedBy>
  <cp:lastPrinted>2015-04-09T17:16:00Z</cp:lastPrinted>
  <dcterms:modified xsi:type="dcterms:W3CDTF">2019-04-24T06:00:00Z</dcterms:modified>
  <cp:revision>6</cp:revision>
  <dc:subject/>
  <dc:title/>
</cp:coreProperties>
</file>