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1134"/>
        <w:gridCol w:w="1134"/>
        <w:gridCol w:w="992"/>
        <w:gridCol w:w="992"/>
        <w:gridCol w:w="850"/>
        <w:gridCol w:w="85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-раль-ный бюд-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, в том числе оплата за услуги связи, услуги удостоверяющих центров по продлению, либо выдаче ЭЦП для работы на сайте Ф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, муниципальный центр поддержки предпринимательства по Ленинградскому району в лице специалиста муниципального казенного учреждения «Централизованная  меж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о-справочных брошюр, сборников, буклетов, баннер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центр поддержки предпринимательства по Ленинградскому району в лице специалиста муниципального казенного учреждения «Централизованная  меж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 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выставочной экспозиции муниципального образования, в том числе аренда выставочных площадей.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поддержка инвестиционного портала муниципального образования, в том числе хостинг портала с полным техническим сопровождением; модернизация инвестиционного портала муниципального образования (включая разработку дизайн-макета инвестиционного профиля)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не менее 1 выставочной экспозиции муниципального образования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мероприятий по развитию благоприятных условий инвестиционной деятельности в муниципальном образовани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ъекты малого и среднего предпринимательства, участники выставочных мероприятий, 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, 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онные услуги по предоставлению статистической информации администрации муниципального образования Ленинград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актуальной информации о социально-экономическом развитии малого и среднего пред-принимательства от органов статистики, иных информационных систе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экономики, прогнозирования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56:00Z</dcterms:created>
  <dc:creator>НПП "Гарант-Сервис"</dc:creator>
  <dc:description>Документ экспортирован из системы ГАРАНТ</dc:description>
  <cp:keywords/>
  <dc:language>en-US</dc:language>
  <cp:lastModifiedBy>SERKOVA</cp:lastModifiedBy>
  <cp:lastPrinted>2024-03-27T08:44:00Z</cp:lastPrinted>
  <dcterms:modified xsi:type="dcterms:W3CDTF">2024-03-27T05:46:00Z</dcterms:modified>
  <cp:revision>8</cp:revision>
  <dc:subject/>
  <dc:title>Постановление главы администрации (губернатора) Краснодарского края</dc:title>
</cp:coreProperties>
</file>