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муниципальный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 Краснодарского края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4.12.2025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07</w:t>
            </w:r>
          </w:p>
          <w:p>
            <w:pPr>
              <w:pStyle w:val="NoSpacing"/>
              <w:ind w:left="1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 к Порядку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оценки фактического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я муниципальных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ого муниципального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, содержащих обязательные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, которые связаны с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м предпринимательской и иной экономической деятельности и оценка соблюдения которых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рамках</w:t>
            </w:r>
          </w:p>
          <w:p>
            <w:pPr>
              <w:pStyle w:val="NoSpacing"/>
              <w:ind w:left="1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</w:t>
            </w:r>
          </w:p>
          <w:p>
            <w:pPr>
              <w:pStyle w:val="NoSpacing"/>
              <w:ind w:left="3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вопросов для проведения публичных консультаций к отчету об оценке фактического воздействия муниципального норматив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акта Ленинградского муниципального округа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шена проблема, в соответствии с которой разрабатывался муниципальный нормативный правовой акт?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ьте обоснование, подкрепленное законодательством Российской Федерации, расчетами и иными материалами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изнании утратившим силу муниципального нормативного правового акта (при наличии, представьте обоснование, подкрепленное законодательством Российской Федерации, расчетами и иными материалами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несении изменений в муниципальный нормативный правовой акт (при наличии, представьте обоснование, подкрепленное законодательством Российской Федерации, расчетами и иными материалам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несении изменений в отдельные положения муниципального нормативного правового акта (при наличии, представьте обоснование, подкрепленное законодательством Российской Федерации, расчетами и иными материалами).»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экономик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Д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9:00Z</dcterms:created>
  <dc:creator>Валентин</dc:creator>
  <dc:description/>
  <cp:keywords/>
  <dc:language>en-US</dc:language>
  <cp:lastModifiedBy>Наталья</cp:lastModifiedBy>
  <cp:lastPrinted>2022-05-12T11:43:00Z</cp:lastPrinted>
  <dcterms:modified xsi:type="dcterms:W3CDTF">2025-12-25T13:27:00Z</dcterms:modified>
  <cp:revision>24</cp:revision>
  <dc:subject/>
  <dc:title>РОССИЙСКАЯ  ФЕДЕРАЦИЯ  КРАСНОДАРСКИЙ КРАЙ</dc:title>
</cp:coreProperties>
</file>