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3/65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количестве переносных ящиков для голосования, используемых </w:t>
      </w:r>
    </w:p>
    <w:p>
      <w:pPr>
        <w:pStyle w:val="Normal"/>
        <w:rPr/>
      </w:pPr>
      <w:r>
        <w:rPr>
          <w:b/>
          <w:szCs w:val="28"/>
        </w:rPr>
        <w:t>на избирательных участках №№ 30-01 – 30-34 для голос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не помещения для голосования на выбора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зидента Российской Федер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В соответствии с пунктом 7 статьи 71 Федерального закона от 10 января 2003 г. 19-ФЗ «О выборах Президента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 Определить, что для проведения голосования вне помещения для голосования на выборах Президента Российской Федерации</w:t>
      </w:r>
      <w:r>
        <w:rPr/>
        <w:t xml:space="preserve"> участковыми комиссиями используются переносные ящики в следующем количестве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935"/>
        <w:gridCol w:w="1701"/>
        <w:gridCol w:w="4755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№ </w:t>
            </w:r>
            <w:r>
              <w:rPr>
                <w:sz w:val="24"/>
                <w:szCs w:val="20"/>
              </w:rPr>
              <w:t>У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Числ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ей на территории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ьног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личество                                 переносных ящ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римеча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пунктом 7.1 статьи 71 Федерального закона от 10 января 2003 г. 19-ФЗ «О выборах Президента Российской Федерации» - зарегистрировано более 50 избирателей старше 80 лет и инвалидов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7.1 статьи 71 Фе-дерального закона от 10 января 2003 г. 19-ФЗ «О выборах Президента Российской Фе-дерации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7.1 статьи 71 Фе-дерального закона от 10 января 2003 г. 19-ФЗ «О выборах Президента Российской Фе-дерации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7.1 статьи 71 Фе-дерального закона от 10 января 2003 г. 19-ФЗ «О выборах Президента Российской Фе-дерации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7.1 статьи 71 Фе-дерального закона от 10 января 2003 г. 19-ФЗ «О выборах Президента Российской Фе-дерации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7.1 статьи 71 Фе-дерального закона от 10 января 2003 г. 19-ФЗ «О выборах Президента Российской Фе-дерации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7.1 статьи 71 Фе-дерального закона от 10 января 2003 г. 19-ФЗ «О выборах Президента Российской Фе-дерации» - зарегистрировано более 50 избирателей старше 80 лет и инвалидов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47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 Направить настоящее решение в участковые избирательные комиссии.</w:t>
      </w:r>
    </w:p>
    <w:p>
      <w:pPr>
        <w:pStyle w:val="Normal"/>
        <w:spacing w:lineRule="auto" w:line="360"/>
        <w:ind w:firstLine="851"/>
        <w:jc w:val="both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09:37:00Z</cp:lastPrinted>
  <dcterms:modified xsi:type="dcterms:W3CDTF">2024-03-08T20:28:00Z</dcterms:modified>
  <cp:revision>132</cp:revision>
  <dc:subject/>
  <dc:title/>
</cp:coreProperties>
</file>