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3/65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1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Филоненко Матвея Валерье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1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Филоненко Матвея Валерь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Филоненко Матвея Валерьевича, члена участковой избирательной комиссии избирательного участка № 30-11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1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1T10:29:00Z</cp:lastPrinted>
  <dcterms:modified xsi:type="dcterms:W3CDTF">2024-03-11T07:30:00Z</dcterms:modified>
  <cp:revision>157</cp:revision>
  <dc:subject/>
  <dc:title/>
</cp:coreProperties>
</file>