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5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33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9 марта 2024 г. № 73/656 «О досрочном прекращении полномочий члена участковой избирательной комиссии избирательного участка № 30-33 с правом решающего голоса Гордиенко Дениса Валерьевича», досрочно прекращены полномочия члена участковой избирательной комиссии избирательного участка № 30-33 с правом решающего голоса Гордиенко Дениса Валерьевича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33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Аликина Алексея Александро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33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11T10:51:00Z</cp:lastPrinted>
  <dcterms:modified xsi:type="dcterms:W3CDTF">2024-03-11T08:00:00Z</dcterms:modified>
  <cp:revision>147</cp:revision>
  <dc:subject/>
  <dc:title/>
</cp:coreProperties>
</file>