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2/65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1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9 марта 2024 г. № 73/655 «О досрочном прекращении полномочий члена участковой избирательной комиссии избирательного участка № 30-11 с правом решающего голоса Филоненко Матвея Валерьевича», досрочно прекращены полномочия члена участковой избирательной комиссии избирательного участка № 30-11 с правом решающего голоса Филоненко Матвея Валерьевича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1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Кочкова Никиту Владими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1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1T10:44:00Z</cp:lastPrinted>
  <dcterms:modified xsi:type="dcterms:W3CDTF">2024-03-11T07:44:00Z</dcterms:modified>
  <cp:revision>145</cp:revision>
  <dc:subject/>
  <dc:title/>
</cp:coreProperties>
</file>