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4 декабр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67/567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08 с правом решающего голоса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jc w:val="lef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14 декабря 2023 г. № 67/565 «О досрочном прекращении полномочий члена участковой избирательной комиссии избирательного участка № 30-08 с правом решающего голоса Бурдюговой Юлии Юрьевны», досрочно прекращены полномочия члена участковой избирательной комиссии избирательного участка № 30-08 с правом решающего голоса Бурдюговой Юлии Юрьевны, выдвинутой в состав участковой избирательной комиссии Региональным отделением в Краснодарском крае Всероссийской политической партии «ПАРТИЯ РОС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08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08 с правом решающего голоса Горбунова Максима Васильевича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08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1T20:35:00Z</cp:lastPrinted>
  <dcterms:modified xsi:type="dcterms:W3CDTF">2023-12-13T14:00:00Z</dcterms:modified>
  <cp:revision>127</cp:revision>
  <dc:subject/>
  <dc:title/>
</cp:coreProperties>
</file>