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 дека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7/56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6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4 декабря 2023 г. № 67/564 «О досрочном прекращении полномочий члена участковой избирательной комиссии избирательного участка № 30-06 с правом решающего голоса Плугатырева Дениса Вячеславовича», досрочно прекращены полномочия члена участковой избирательной комиссии избирательного участка № 30-06 с правом решающего голоса Плугатырева Дениса Вячеславовича, выдвинутого в состав участковой избирательной комиссии Региональным отделением Политической партии «Российская партия пенсионеров за социальную справедливость»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с правом решающего голоса Варламову Олесю Олег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3-12-13T13:59:00Z</dcterms:modified>
  <cp:revision>127</cp:revision>
  <dc:subject/>
  <dc:title/>
</cp:coreProperties>
</file>