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center" w:pos="4677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Normal"/>
        <w:tabs>
          <w:tab w:val="clear" w:pos="708"/>
          <w:tab w:val="left" w:pos="5175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22 августа 2024 года № 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</w:t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>
          <w:b/>
          <w:sz w:val="28"/>
          <w:szCs w:val="28"/>
        </w:rPr>
        <w:t>на платные услуги оказываемые населению муниципальным автономным учреждением дополнительного образования спортивной школой «Лидер» муниципального образования Ленинградский район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551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ы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латные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ел./1час.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игровой  площадки без инструкт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>
                <w:sz w:val="28"/>
                <w:szCs w:val="28"/>
              </w:rPr>
              <w:t xml:space="preserve">Посещение игровой  площадки без инструктора 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ля пенсионеров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алообеспеченным и (или) многодетным семья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игровой  площадки с инструктор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игровой  площадки с инструктором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ля пенсионеров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алообеспеченным и (или) многодетным семья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зала бокса с инструктор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щение зала бокса с инструктором 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ля пенсионеров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алообеспеченным и (или) многодетным семья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зала настольного тенниса без инструкт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щение зала настольного тенниса без инструктора 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ля пенсионеров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алообеспеченным и (или) многодетным семья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зала настольного тенниса с инструктор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щение зала настольного тенниса с инструктором 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ля пенсионеров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алообеспеченным и (или) многодетным семья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тренажерного зала без инструкт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щение тренажерного зала без инструктора 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ля пенсионеров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алообеспеченным и (или) многодетным семья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тренажерного зала с инструктор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щение тренажерного зала с инструктором 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ля пенсионеров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алообеспеченным и (или) многодетным семья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0</w:t>
            </w:r>
          </w:p>
        </w:tc>
      </w:tr>
      <w:tr>
        <w:trPr>
          <w:trHeight w:val="33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футбольного поля без инструкт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щение футбольного поля без инструктора 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ля пенсионеров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алообеспеченным и (или) многодетным семья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3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футбольного поля с инструктор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33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щение футбольного поля с инструктором 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ля пенсионеров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алообеспеченным и (или) многодетным семья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0</w:t>
            </w:r>
          </w:p>
        </w:tc>
      </w:tr>
      <w:tr>
        <w:trPr>
          <w:trHeight w:val="33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зала центра единоборств без инструкт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щение зала центра единоборств без инструктора 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ля пенсионеров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алообеспеченным и (или) многодетным семья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3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зала центра единоборств с инструктор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33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щение зала центра единоборств с инструктором 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ля пенсионеров,)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алообеспеченным и (или) многодетным семья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0</w:t>
            </w:r>
          </w:p>
        </w:tc>
      </w:tr>
      <w:tr>
        <w:trPr>
          <w:trHeight w:val="33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щение футбольного матч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3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сех видов услуг (дети участников СВО, инвалиды всех категор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платно </w:t>
            </w:r>
          </w:p>
        </w:tc>
      </w:tr>
    </w:tbl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  <w:t>Ленинградский район                                                                     Ю.И. Мазурова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6:51:00Z</dcterms:created>
  <dc:creator>Елена Леонидовна</dc:creator>
  <dc:description/>
  <cp:keywords/>
  <dc:language>en-US</dc:language>
  <cp:lastModifiedBy>Матюха</cp:lastModifiedBy>
  <cp:lastPrinted>2024-08-23T10:13:00Z</cp:lastPrinted>
  <dcterms:modified xsi:type="dcterms:W3CDTF">2024-08-23T07:13:00Z</dcterms:modified>
  <cp:revision>9</cp:revision>
  <dc:subject/>
  <dc:title>Плановая калькуляция стоимости платных услуг Районного</dc:title>
</cp:coreProperties>
</file>