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7.2025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ой программы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Ленинградского муниципального округ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Ленинградского муниципального округ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правоохранительными органами, военным вопросам и делам казачества администрации Ленинградского муниципального округа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Ленинградского муниципального округ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енинградского муниципального округ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сновных направлений Указа Президента Российской Федерации от 28 декабря 2024 г. № 1124 «Об утверждении Стратегии противодействия экстремизму в Российской Федерации». 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муниципального округ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Ленинградского муниципального округ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на территории Ленинградского муниципального округа,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остановления Правительства 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2027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5-2027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,017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870,017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 тыс. руб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 xml:space="preserve">Террористические угрозы в Ленинградском </w:t>
      </w:r>
      <w:r>
        <w:rPr>
          <w:lang w:val="ru-RU"/>
        </w:rPr>
        <w:t>муниципальном округе</w:t>
      </w:r>
      <w:r>
        <w:rPr/>
        <w:t xml:space="preserve">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>
          <w:lang w:val="ru-RU"/>
        </w:rPr>
      </w:pPr>
      <w:r>
        <w:rPr/>
        <w:t xml:space="preserve">Необходимость разработки программы «Профилактика экстремизма и терроризма на территории муниципального образования Ленинградский </w:t>
      </w:r>
      <w:r>
        <w:rPr>
          <w:lang w:val="ru-RU"/>
        </w:rPr>
        <w:t>муниципальный округ Краснодарского края</w:t>
      </w:r>
      <w:r>
        <w:rPr/>
        <w:t>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утвержденной Указом Президента Российской Федерации от 28 декабря 2024 г. № 1124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муниципального округ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муниципальный округ Краснодарского края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муниципального округ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5 года до 202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870,01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</w:t>
      </w:r>
      <w:r>
        <w:rPr>
          <w:lang w:val="ru-RU"/>
        </w:rPr>
        <w:t>ях</w:t>
      </w:r>
      <w:r>
        <w:rPr/>
        <w:t xml:space="preserve">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– первый заместитель главы Ленинградского муниципального округа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муниципальный округ Краснодарского края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муниципальный округ Краснодарского края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ы Ленинград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4:00Z</dcterms:created>
  <dc:creator>Пользователь</dc:creator>
  <dc:description/>
  <cp:keywords/>
  <dc:language>en-US</dc:language>
  <cp:lastModifiedBy>Наталья</cp:lastModifiedBy>
  <cp:lastPrinted>2024-12-04T11:13:00Z</cp:lastPrinted>
  <dcterms:modified xsi:type="dcterms:W3CDTF">2025-07-23T06:34:00Z</dcterms:modified>
  <cp:revision>2</cp:revision>
  <dc:subject/>
  <dc:title>ПРИЛОЖЕНИЕ</dc:title>
</cp:coreProperties>
</file>