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ложение 1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енинградский райо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30 ноября 2023 года № 9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</w:rPr>
      </w:pPr>
      <w:r>
        <w:rPr>
          <w:sz w:val="28"/>
        </w:rPr>
        <w:t xml:space="preserve">Перечень и тарифы платных услуг, оказываемых муниципальным бюджетным учреждением дополнительного образования </w:t>
      </w:r>
    </w:p>
    <w:p>
      <w:pPr>
        <w:pStyle w:val="TextBody"/>
        <w:suppressAutoHyphens w:val="true"/>
        <w:rPr>
          <w:sz w:val="28"/>
        </w:rPr>
      </w:pPr>
      <w:r>
        <w:rPr>
          <w:sz w:val="28"/>
        </w:rPr>
        <w:t xml:space="preserve">«Детская художественная школа» станицы Ленинградской </w:t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sz w:val="28"/>
        </w:rPr>
        <w:t>муниципального образования Ленинградский район</w:t>
      </w:r>
    </w:p>
    <w:p>
      <w:pPr>
        <w:pStyle w:val="TextBody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558"/>
        <w:gridCol w:w="2127"/>
        <w:gridCol w:w="1275"/>
      </w:tblGrid>
      <w:tr>
        <w:trPr>
          <w:trHeight w:val="3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Тари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2481" w:leader="none"/>
              </w:tabs>
              <w:autoSpaceDE w:val="false"/>
              <w:ind w:left="142" w:right="111" w:hanging="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Дополнительная платная услуга «Групповое занятие по дополнительной общеразвивающей общеобразовательной программе в области изобразительного искусства (группа из 8 человек, 3 часа в неделю)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чел./в 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450,00</w:t>
            </w:r>
          </w:p>
        </w:tc>
      </w:tr>
    </w:tbl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а отдела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инградский район                                                                   В.В. Подкид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ТВЕРЖДЕНЫ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енинградский райо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30 ноября 2023 года № 97</w:t>
      </w:r>
    </w:p>
    <w:p>
      <w:pPr>
        <w:pStyle w:val="Normal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292"/>
        <w:rPr/>
      </w:pPr>
      <w:r>
        <w:rPr/>
        <w:t>Перечень и тарифы платных услуг, оказываемых муниципальным бюджетным учреждением дополнительного образования детской школой искусств станицы Крыловской муниципального образования Ленинградский рай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102"/>
        <w:gridCol w:w="1596"/>
        <w:gridCol w:w="138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усл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Фортепиано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5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Гитара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5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Развитие речи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5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Декоративно-прикладное творчество «ДПТ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5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ополнительная платная услуга </w:t>
            </w:r>
            <w:r>
              <w:rPr>
                <w:sz w:val="28"/>
                <w:szCs w:val="28"/>
              </w:rPr>
              <w:t>«Групповое занятие по программе раннего эстетического развития (Группа из 8 человек, 6 часов в неделю)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л./ме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4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рганизации и постановке мастер-классов декоративно-прикладного искус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час/1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рганизации и постановке концертов-лек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час/1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рганизации и постановке театральных выступ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час/1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отдела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ий район                                                                   В.В. Подкиды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ложение 3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ТВЕРЖДЕНЫ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енинградский райо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30 ноября 2023 года № 97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292"/>
        <w:rPr/>
      </w:pPr>
      <w:r>
        <w:rPr/>
        <w:t>Перечень и тарифы платных услуг, оказываемых муниципальным бюджетным учреждением дополнительного образования детской музыкальной школой            станицы Ленинградской муниципального образования Ленинградский рай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224"/>
        <w:gridCol w:w="1578"/>
        <w:gridCol w:w="127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усл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руб.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еятельность по организации и постановке               концертов и прочих сценических выступ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час./1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0</w:t>
            </w:r>
          </w:p>
        </w:tc>
      </w:tr>
    </w:tbl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Занятия без концертмейс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85"/>
        <w:gridCol w:w="1559"/>
        <w:gridCol w:w="113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Фортепиано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Сольное пение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Гитар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Сольфеджио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ополнительная платная услуга </w:t>
            </w:r>
            <w:r>
              <w:rPr>
                <w:sz w:val="28"/>
                <w:szCs w:val="28"/>
              </w:rPr>
              <w:t>«Индивидуальное занятие в области музыкального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Занятия с концертмейст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229"/>
        <w:gridCol w:w="1471"/>
        <w:gridCol w:w="137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услу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ополнительная платная услуга </w:t>
            </w:r>
            <w:r>
              <w:rPr>
                <w:sz w:val="28"/>
                <w:szCs w:val="28"/>
              </w:rPr>
              <w:t>«Индивидуальное занятие в области музыкального искусства с концертмейстером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0,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отдела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инградский район                                                                   В.В. Подкид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29:00Z</dcterms:created>
  <dc:creator>Иваненко</dc:creator>
  <dc:description/>
  <cp:keywords/>
  <dc:language>en-US</dc:language>
  <cp:lastModifiedBy>Матюха</cp:lastModifiedBy>
  <cp:lastPrinted>2023-12-05T10:32:00Z</cp:lastPrinted>
  <dcterms:modified xsi:type="dcterms:W3CDTF">2023-12-05T07:35:00Z</dcterms:modified>
  <cp:revision>66</cp:revision>
  <dc:subject/>
  <dc:title>                                    </dc:title>
</cp:coreProperties>
</file>