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/>
        <w:object w:dxaOrig="1473" w:dyaOrig="1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5pt;height:44.85pt" filled="f" o:ole="">
            <v:imagedata r:id="rId3" o:title=""/>
          </v:shape>
          <o:OLEObject Type="Embed" ProgID="" ShapeID="ole_rId2" DrawAspect="Content" ObjectID="_1259988042" r:id="rId2"/>
        </w:objec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465" w:leader="none"/>
        </w:tabs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от 30 ноября 2023 года                                                                                        № 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rPr>
          <w:sz w:val="28"/>
        </w:rPr>
      </w:pPr>
      <w:r>
        <w:rPr>
          <w:sz w:val="28"/>
        </w:rPr>
        <w:t xml:space="preserve">Об утверждении перечней и тарифов на дополнительные платные услуги </w:t>
      </w:r>
    </w:p>
    <w:p>
      <w:pPr>
        <w:pStyle w:val="Style14"/>
        <w:suppressAutoHyphens w:val="true"/>
        <w:rPr>
          <w:sz w:val="28"/>
        </w:rPr>
      </w:pPr>
      <w:r>
        <w:rPr>
          <w:sz w:val="28"/>
        </w:rPr>
        <w:t>в муниципальных бюджетных учреждениях дополнительного образования отрасли «Культура» муниципального образования Ленинградский район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9 декабря 2012 г. 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законом Краснодарского края от             16 июля 2013 г. № 2770-КЗ «Об образовании в Краснодарском крае»,  руководствуясь Уставами </w:t>
      </w:r>
      <w:r>
        <w:rPr>
          <w:sz w:val="28"/>
        </w:rPr>
        <w:t>муниципальных бюджетных учреждений дополнительного образования отрасли «Культура» муниципального образования Ленинградский район</w:t>
      </w:r>
      <w:r>
        <w:rPr>
          <w:sz w:val="28"/>
          <w:szCs w:val="28"/>
        </w:rPr>
        <w:t xml:space="preserve"> в целях оказания платных услуг для удовлетворения спроса населения (без возрастных ограничений),</w:t>
      </w:r>
      <w:r>
        <w:rPr>
          <w:sz w:val="28"/>
        </w:rPr>
        <w:t xml:space="preserve"> Совет муниципального образования Ленинградский район р е ш и л:</w:t>
      </w:r>
    </w:p>
    <w:p>
      <w:pPr>
        <w:pStyle w:val="Style14"/>
        <w:suppressAutoHyphens w:val="true"/>
        <w:jc w:val="both"/>
        <w:rPr/>
      </w:pPr>
      <w:r>
        <w:rPr>
          <w:b w:val="false"/>
          <w:sz w:val="28"/>
        </w:rPr>
        <w:tab/>
        <w:t>1. Утвердить перечни и тарифы услуг, оказываемых муниципальными бюджетными учреждениями дополнительного образования отрасли «Культура» муниципального образования Ленинградский район (приложения 1-3).</w:t>
      </w:r>
    </w:p>
    <w:p>
      <w:pPr>
        <w:pStyle w:val="Style14"/>
        <w:suppressAutoHyphens w:val="true"/>
        <w:jc w:val="both"/>
        <w:rPr>
          <w:b w:val="false"/>
          <w:b w:val="false"/>
          <w:sz w:val="28"/>
        </w:rPr>
      </w:pPr>
      <w:r>
        <w:rPr>
          <w:sz w:val="28"/>
        </w:rPr>
        <w:tab/>
      </w:r>
      <w:r>
        <w:rPr>
          <w:b w:val="false"/>
          <w:sz w:val="28"/>
        </w:rPr>
        <w:t>2. Решения Совета муниципального образования Ленинградский район от 26 декабря 2019 г. № 75 «Об утверждении перечней и тарифов на дополнительные платные услуги в муниципальных бюджетных учреждениях дополнительного образования отрасли «Культура» муниципального образования Ленинградский район», от 28 июля 2022 г. № 54 «О внесении изменений в решение Совета муниципального образования Ленинградский район от 26 декабря 2019 г. № 75 «Об утверждении перечней и тарифов на дополнительные платные услуги в муниципальных бюджетных учреждениях дополнительного образования отрасли «Культура» муниципального образования Ленинградский район», от 22 декабря 2022 г. № 101 «О внесении изменений в решение Совета муниципального образования Ленинградский район от 26 декабря 2019 г. № 75 «Об утверждении перечней и тарифов на дополнительные платные услуги в муниципальных бюджетных учреждениях дополнительного образования отрасли «Культура» муниципального образования Ленинградский район», от 30 марта 2023 г. №23 «О внесении изменений в решение Совета муниципального образования Ленинградский район от 26 декабря 2019 г. № 75 «Об утверждении перечней и тарифов на дополнительные платные услуги в муниципальных бюджетных учреждениях дополнительного образования отрасли «Культура» муниципального образования Ленинградский район» признать утратившими силу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Контроль за исполнением данного решения возложить на комиссию по вопросам социально-правовой политики и взаимодействию с общественными организациями (Яровенко С.С.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й   район                                                                        Ю.Ю. Шули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       И.А. Горелко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840" w:leader="none"/>
      </w:tabs>
      <w:jc w:val="both"/>
      <w:outlineLvl w:val="3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2">
    <w:name w:val="Заголовок 2 Знак"/>
    <w:qFormat/>
    <w:rPr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22:00Z</dcterms:created>
  <dc:creator>Толяныч</dc:creator>
  <dc:description/>
  <cp:keywords/>
  <dc:language>en-US</dc:language>
  <cp:lastModifiedBy>Матюха</cp:lastModifiedBy>
  <cp:lastPrinted>2023-12-05T10:31:00Z</cp:lastPrinted>
  <dcterms:modified xsi:type="dcterms:W3CDTF">2023-12-05T07:31:00Z</dcterms:modified>
  <cp:revision>64</cp:revision>
  <dc:subject/>
  <dc:title>РОССИЙСКАЯ ФЕДЕРАЦИЯ</dc:title>
</cp:coreProperties>
</file>