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128"/>
        <w:gridCol w:w="2411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2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2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2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53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5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91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9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 у граждан негативного отношения к ведению асоциального образа жизни, а также пропаганды здорового образа жизни Ленинградского райо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БДОУ №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4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ДОПО ЛУ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607,2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607,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спытания, изготовление, монтаж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5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СШ «Викто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8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8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5,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8,56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0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5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0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67,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67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, 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5,3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5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92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92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монт внутреннего пожарного водоснабжения в образовательных учреждениях и организациях (МА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firstLine="72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42,2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42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ДОПО ЛУ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28,1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28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1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23,8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23,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лана эвак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95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9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6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6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7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7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7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7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7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6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4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8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4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67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5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bookmarkStart w:id="6" w:name="_Hlk143693923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408"/>
          <w:tab w:val="left" w:pos="13892" w:leader="none"/>
        </w:tabs>
        <w:suppressAutoHyphens w:val="true"/>
        <w:ind w:right="-454" w:hanging="0"/>
        <w:rPr/>
      </w:pPr>
      <w:bookmarkStart w:id="7" w:name="_Hlk143693923"/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Б.Ю. Попов</w:t>
      </w:r>
      <w:bookmarkEnd w:id="7"/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34:00Z</dcterms:created>
  <dc:creator>НПП "Гарант-Сервис"</dc:creator>
  <dc:description/>
  <cp:keywords/>
  <dc:language>en-US</dc:language>
  <cp:lastModifiedBy>А.В. Мартынюк</cp:lastModifiedBy>
  <cp:lastPrinted>2023-08-28T09:39:00Z</cp:lastPrinted>
  <dcterms:modified xsi:type="dcterms:W3CDTF">2023-08-29T10:41:00Z</dcterms:modified>
  <cp:revision>20</cp:revision>
  <dc:subject/>
  <dc:title>Постановление главы администрации (губернатора) Краснодарского края</dc:title>
</cp:coreProperties>
</file>