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котельной МБОУ ООШ № 21 п. Звез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управление образования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инженерно-геодезические и инженерно-геологические  изыскания, 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зификация МБДОУ д/с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в ст. Ленинградская Ленингра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управление образования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азификация МБДОУ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/с № 8 ст. Ленинградской Ленинград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управление образования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микрорайона «Сахарный завод»  ст. Ленинградской с подводящим газопрово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микрорайона «Сахарный завод» станицы Ленинградско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рокладка тепловой трассы от блочно-модульной котельной микрорайона «Сахарный завод»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микрорайона «Сахарный завод» станицы Ленинградско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7,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7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пливно-энергетического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и жилищно-коммунального хозяйства,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связи администраци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1-03-17T14:10:00Z</cp:lastPrinted>
  <dcterms:modified xsi:type="dcterms:W3CDTF">2021-04-01T12:14:00Z</dcterms:modified>
  <cp:revision>112</cp:revision>
  <dc:subject/>
  <dc:title>Постановление главы администрации (губернатора) Краснодарского края</dc:title>
</cp:coreProperties>
</file>