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5245"/>
        <w:gridCol w:w="283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13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13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131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13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3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13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№______</w:t>
            </w:r>
          </w:p>
          <w:p>
            <w:pPr>
              <w:pStyle w:val="Normal"/>
              <w:ind w:left="13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317"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9639" w:type="dxa"/>
            <w:gridSpan w:val="4"/>
            <w:tcBorders/>
          </w:tcPr>
          <w:p>
            <w:pPr>
              <w:pStyle w:val="Style76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развитие топливно-энергетического комплекса муниципального образования Ленинградский район»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опливно-энергетического комплекса,  жилищно-коммунального хозяйства, транспорта и связи   администрации муниципального образования Ленинградский райо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опливно-энергетического комплекса,  жилищно-коммунального хозяйства, транспорта и связи   администрации муниципального образования Ленинградский район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Ленинградский район;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район; 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единого заказчика муниципального образования Ленинградский рай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экономного использования топливно-энергетических ресурсов, повышение надежности и качества системы тепло- и газоснабжения, снижение аварийности, обеспечение безопасности потребителей при эксплуатации тепло-, газоснабжающих установо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го теплоснабжения объектов коммунальной инфраструктуры, социально-значимых объектов муниципального образования Ленинградский район, а также многоквартирных домов, расположенных на территории муниципального образования Ленинградский район, развитие газификации населенных пунктов Ленинградского района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(реконструированных) котельных для бесперебойного обеспечения теплоснабжением муниципальных учреждений, многоквартирных домов, расположенных на территори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газопроводных устан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по годам и источникам финансирования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финансовых ресурсах на реализацию мероприятий Программы составит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77,605 тыс. рублей, в том числе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, краевого и местного бюджета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3877,605 тыс. рублей; 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7000,00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внебюджетных источников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задач органов местного самоуправления муниципального образования Ленинградский район является предоставление качественных услуг населению муниципального образования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, поэтому особенно актуальными становятся вопросы газификации жилых домов, объектов социальной сферы и хозяйств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увеличение потребления энергоресурсов для отопления жилых и общественных зданий определило приоритетное направление в развитии инженерной инфраструктуры на селе - газификации населённых пунктов. После строительства газопроводов высокого давления и газораспределительных станций решение данного вопроса стало возможным с привлечением денежных средств из бюджетов всех уровней, средств предприятий и населения. Выгоду вложения денежных средств в развитие газификации ощутили буквально все, окупаемость за 1 - 2 года и преимущества в уюте и удобствах сделали развитие данной отрасли наиболее перспективно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 текущий момент процент газификации района составляет 69%. Из 32 населенных пунктов муниципального образования Ленинградский  район население 22 пунктов имеет возможность для газификации домовладени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район «Сахарный завод» станицы Ленинградской отапливается теплоэнергетической станцией ОАО «Сахарный завод «Ленинградский». В числе потребителей тепловой энергии имеются образовательные учреждения, многоквартирные дома, производственные предприятия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онерное общество является предприятием перерабатывающей промышленности, обеспечение населения тепловой энергией не свойственно характеру и целям деятельности предприятия. С целью обеспечения теплоснабжением микрорайона «Сахарный завод» станицы Ленинградкой стоит необходимость в строительстве новой блочно-модульной котельной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нинградском районе расположено 51 муниципальное образовательное учреждение, часть из них отапливаются котельными, работающими на электричестве. Котельные уступают современным новым образцам в части энергоэффективности, промышленной безопасност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енные топливно-энергетические ресурсы. Поэтому назрела необходимость замены котельных на газовые, как более экономичные и надежные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017 по 2020 год администрацией муниципального образования Ленинградский район в рамках муниципальной программы «Комплексное и устойчивое развитие муниципального образования Ленинградский район в сфере строительства, архитектуры и дорожного хозяйства», утвержденной постановлением администрации муниципального образования Ленинградский район от 28 декабря 2016 г. № 1318, были выполнены работы по следующим объектам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строительство объекта «Подводящий газопровод высокого давления                к х. Андрющенко и х. Краснострелецкий Ленинградского района» топографические и землеотводные работы на сумму 590,37 тыс.руб.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объекта «Реконструкция котельной МБОУ ООШ № 21» топографические работы на сумму 76,28 тыс.руб.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ификация МБДОУ № 8 в ст. Ленинградской Ленинградского района проектно-изыскательские работы, технологическое присоединение на сумму 1 138,89 тыс.руб.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ификация МБДОУ № 30 в ст. Ленинградская Ленинградского района проектно-изыскательские работы, технологическое присоединение на сумму 1 043,51 тыс.руб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рост темпов газификации в Ленинградском районе, улучшить теплоснабжение муниципальных образовательных учреждений, жилищного фонда, создаст условия для повышения эффективности использования энергетических ресурсов, ослабит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шения обозначенных проблем направлено на эффективное использование бюджетных средств в соответствии с приоритетами социально-экономического развития Ленинградского района.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Цели, задачи и целевые показатели, сроки и этапы реализации муниципальной программы.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ется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 повышение качества оказания услуг населению;</w:t>
      </w:r>
      <w:r>
        <w:rPr/>
        <w:t xml:space="preserve">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развитие газификации сельских населенных пунктов Ленинградского района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и капитальный ремонт объектов инженерной инфраструктуры.</w:t>
      </w:r>
    </w:p>
    <w:p>
      <w:pPr>
        <w:pStyle w:val="Normal"/>
        <w:widowControl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ланируется решение следующих задач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 и капитальный ремонт объектов инженерной инфраструктуры;</w:t>
      </w:r>
      <w:r>
        <w:rPr/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я по проектно-изыскательским работам; выполнение технических отчетов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циальной напряженности за счет реконструкции объектов;</w:t>
      </w:r>
    </w:p>
    <w:p>
      <w:pPr>
        <w:pStyle w:val="Normal"/>
        <w:widowControl/>
        <w:ind w:right="-1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роков выполнения строительных работ при наличии проектной документации на объекты инженерной инфраструктуры;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спользование средств бюджетов различных уровней.</w:t>
      </w:r>
    </w:p>
    <w:p>
      <w:pPr>
        <w:pStyle w:val="Normal"/>
        <w:widowControl/>
        <w:autoSpaceDE w:val="true"/>
        <w:ind w:firstLine="85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2021 - 2025 годы.</w:t>
      </w:r>
    </w:p>
    <w:p>
      <w:pPr>
        <w:pStyle w:val="Normal"/>
        <w:shd w:fill="FFFFFF" w:val="clear"/>
        <w:spacing w:lineRule="exact" w:line="324" w:before="14" w:after="0"/>
        <w:ind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Цели, задачи и целевые показатели муниципальной программы приведены в Приложении 1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литика ресурсного обеспечения Программы исходит из того, что в рассматриваемый период бюджет муниципального образования Ленинградский район  не в состоянии полностью финансировать работы по всем направлениям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грамма предусматривает направление финансовых средств на целевые расходы, связанные с выполнением программных мероприятий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Программы финансирование предполагается за счет средств федерального, краевого, местного бюджетов.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Программы могут корректироваться в течение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мероприятия Программы рассчитаны на основании локальных сметных расчетов, в соответствии с типовыми договорами на проектно-изыскательские работы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едставлено в Приложении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рограммы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mailrucssattributepostfix"/>
        <w:shd w:fill="FFFFFF" w:val="clear"/>
        <w:spacing w:lineRule="atLeast" w:line="273" w:before="0" w:after="0"/>
        <w:ind w:firstLine="851"/>
        <w:jc w:val="both"/>
        <w:rPr/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уществляется в соответствии с постановлением администрации муниципального образования от 16 июля 2015 г. № 581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Ленинградский район» (с изменениями и дополнениями)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униципальной программы муниципальной программы производится ежегодно и осуществляется с учетом оценки степени достижения целей и решения задач муниципальной программы. Оценка эффективности реализации муниципальной программы осуществляется в соответствии с Типовой методикой оценки эффективности реализации муниципальной программы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высокой в случае, если ее значение составляет не менее 0,9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средней в случае, если ее значение составляет не менее 0,8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удовлетворительной в случае, если ее значение составляет не менее 0,7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shd w:fill="FFFFFF" w:val="clear"/>
        </w:rPr>
      </w:pPr>
      <w:r>
        <w:rPr>
          <w:color w:val="000000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еханизм реализации муниципальной программы и контроль за ее выполнением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путем выполнения программных мероприятий в составе, содержании, объемах и сроках, предусмотренных ею. </w:t>
      </w:r>
      <w:r>
        <w:rPr>
          <w:rFonts w:cs="Times New Roman" w:ascii="Times New Roman" w:hAnsi="Times New Roman"/>
          <w:spacing w:val="4"/>
          <w:sz w:val="28"/>
          <w:szCs w:val="28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есет ответственность за реализацию Программы, осуществляет координацию участников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гласовывает с основными участника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астники мероприятий Программы в процессе ее реализа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по внесению изменений в Программ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ют закупку товаров, работ, услуг для обеспечения муниципальных нужд в соответствии с действующим законодательство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работ, услуг для муниципальных нужд за счёт средств краевого бюджета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6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топливно-энергетического 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а, жилищно-коммунального 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транспорта и связи администрации 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6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С.Н.Шмаров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/>
  <cp:keywords/>
  <dc:language>en-US</dc:language>
  <cp:lastModifiedBy>Антоненко К.А.</cp:lastModifiedBy>
  <cp:lastPrinted>2021-04-01T15:20:00Z</cp:lastPrinted>
  <dcterms:modified xsi:type="dcterms:W3CDTF">2021-04-01T12:20:00Z</dcterms:modified>
  <cp:revision>90</cp:revision>
  <dc:subject/>
  <dc:title>Постановление главы администрации (губернатора) Краснодарского края</dc:title>
</cp:coreProperties>
</file>