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 октября 2023 года № 8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7 049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7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0 8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7 44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4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 3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 1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72 409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92 595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 268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 563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766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65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0000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650,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</w:rPr>
              <w:t>2 109 458,6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11-01T08:48:00Z</cp:lastPrinted>
  <dcterms:modified xsi:type="dcterms:W3CDTF">2023-11-01T06:20:00Z</dcterms:modified>
  <cp:revision>49</cp:revision>
  <dc:subject/>
  <dc:title>«ПРИЛОЖЕНИЕ № 2</dc:title>
</cp:coreProperties>
</file>