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9 № 6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1"/>
        <w:gridCol w:w="3464"/>
        <w:gridCol w:w="789"/>
        <w:gridCol w:w="1550"/>
        <w:gridCol w:w="1411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1 и 2022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8 06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3 379,6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8 06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3 379,6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89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227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7 89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 227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7 89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 227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 58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 700,4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02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02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</w:tr>
      <w:tr>
        <w:trPr>
          <w:trHeight w:val="127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3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73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,5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,5</w:t>
            </w:r>
          </w:p>
        </w:tc>
      </w:tr>
      <w:tr>
        <w:trPr>
          <w:trHeight w:val="18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1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20,1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1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20,1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1 79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7 656,4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028,5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028,5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3,9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13,9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,4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Э.В.Андрющенко»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Рыбалко</cp:lastModifiedBy>
  <cp:lastPrinted>2019-11-12T14:05:00Z</cp:lastPrinted>
  <dcterms:modified xsi:type="dcterms:W3CDTF">2021-05-19T11:51:00Z</dcterms:modified>
  <cp:revision>81</cp:revision>
  <dc:subject/>
  <dc:title/>
</cp:coreProperties>
</file>