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91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9 № 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41"/>
        <w:gridCol w:w="425"/>
        <w:gridCol w:w="29"/>
        <w:gridCol w:w="5580"/>
      </w:tblGrid>
      <w:tr>
        <w:trPr>
          <w:trHeight w:val="255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бот) получателями бюджетных средств           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7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16 01 157 01 0000 14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Главой 1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bookmarkStart w:id="0" w:name="OLE_LINK1"/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bookmarkEnd w:id="0"/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30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8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228  05 0000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 за исключением доходов направленных на формирование муниципального дорожного фонда)</w:t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ующим в 2019 году (направленных на формирование муниципального дорожного фонда)</w:t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1" w:name="sub_111487"/>
            <w:r>
              <w:rPr/>
              <w:t>2 08 05000 05 0000 180</w:t>
            </w:r>
            <w:bookmarkEnd w:id="1"/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User</cp:lastModifiedBy>
  <cp:lastPrinted>2019-11-16T10:51:00Z</cp:lastPrinted>
  <dcterms:modified xsi:type="dcterms:W3CDTF">2021-05-18T10:04:00Z</dcterms:modified>
  <cp:revision>71</cp:revision>
  <dc:subject/>
  <dc:title>ПРИЛОЖЕНИЕ № 1</dc:title>
</cp:coreProperties>
</file>