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144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bookmarkStart w:id="0" w:name="sub_1400"/>
                            <w:bookmarkEnd w:id="0"/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от 13.08.2021 г. № 7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168.85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bookmarkStart w:id="1" w:name="sub_1400"/>
                      <w:bookmarkEnd w:id="1"/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от 13.08.2021 г. № 78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07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226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15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306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7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1309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979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69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131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7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26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309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7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23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                                                                             И.М. Гороб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57:00Z</dcterms:created>
  <dc:creator>USER</dc:creator>
  <dc:description/>
  <cp:keywords/>
  <dc:language>en-US</dc:language>
  <cp:lastModifiedBy>Сундарева А.А.</cp:lastModifiedBy>
  <cp:lastPrinted>2021-08-25T12:08:00Z</cp:lastPrinted>
  <dcterms:modified xsi:type="dcterms:W3CDTF">2021-09-24T14:08:00Z</dcterms:modified>
  <cp:revision>27</cp:revision>
  <dc:subject/>
  <dc:title>Об утверждении районной целевой программы</dc:title>
</cp:coreProperties>
</file>