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1</w:t>
      </w:r>
    </w:p>
    <w:p>
      <w:pPr>
        <w:pStyle w:val="Normal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2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ind w:left="4962" w:firstLine="708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тановлением </w:t>
      </w:r>
    </w:p>
    <w:p>
      <w:pPr>
        <w:pStyle w:val="Normal"/>
        <w:keepNext w:val="true"/>
        <w:numPr>
          <w:ilvl w:val="0"/>
          <w:numId w:val="0"/>
        </w:numPr>
        <w:ind w:left="4962" w:firstLine="708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4962" w:firstLine="708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Ленинградский </w:t>
      </w:r>
    </w:p>
    <w:p>
      <w:pPr>
        <w:pStyle w:val="Normal"/>
        <w:keepNext w:val="true"/>
        <w:numPr>
          <w:ilvl w:val="0"/>
          <w:numId w:val="0"/>
        </w:numPr>
        <w:ind w:left="4962" w:firstLine="708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ый округ </w:t>
      </w:r>
    </w:p>
    <w:p>
      <w:pPr>
        <w:pStyle w:val="Normal"/>
        <w:keepNext w:val="true"/>
        <w:numPr>
          <w:ilvl w:val="0"/>
          <w:numId w:val="0"/>
        </w:numPr>
        <w:ind w:left="4962" w:firstLine="708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дарского края</w:t>
      </w:r>
    </w:p>
    <w:p>
      <w:pPr>
        <w:pStyle w:val="Normal"/>
        <w:ind w:left="4962" w:firstLine="708"/>
        <w:rPr>
          <w:sz w:val="28"/>
          <w:szCs w:val="28"/>
        </w:rPr>
      </w:pPr>
      <w:r>
        <w:rPr>
          <w:sz w:val="28"/>
          <w:szCs w:val="28"/>
        </w:rPr>
        <w:t>от 17.07.2025 № 9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5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  <w:t xml:space="preserve">о проведении аттестации муниципальных служащих в органах местного самоуправления муниципального образования </w:t>
      </w:r>
      <w:r>
        <w:rPr>
          <w:b/>
          <w:sz w:val="28"/>
          <w:szCs w:val="28"/>
          <w:shd w:fill="FFFFFF" w:val="clear"/>
        </w:rPr>
        <w:t xml:space="preserve">Ленинградский </w:t>
      </w:r>
    </w:p>
    <w:p>
      <w:pPr>
        <w:pStyle w:val="Normal"/>
        <w:ind w:right="50" w:hanging="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униципальный округ Краснодарского кра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1. Настоящим Положением о проведении аттестации муниципальных служащих в органах местного самоуправления муниципального образования Ленинградский муниципальный округ Краснодарского края (далее - </w:t>
      </w:r>
      <w:r>
        <w:rPr>
          <w:bCs/>
          <w:color w:val="22272F"/>
          <w:sz w:val="28"/>
          <w:szCs w:val="28"/>
        </w:rPr>
        <w:t>Положение</w:t>
      </w:r>
      <w:r>
        <w:rPr>
          <w:color w:val="22272F"/>
          <w:sz w:val="28"/>
          <w:szCs w:val="28"/>
        </w:rPr>
        <w:t xml:space="preserve">)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Федерального  закона от 2 марта 2007 г.       № 25-ФЗ «О муниципальной службе в Российской Федерации» определяется  порядок проведения аттестации муниципальных служащих в муниципальном образовании Ленинградский муниципальный округ Краснодарского кр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стоящее Положение распространяет свое действие на следующие органы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администрацию муниципального образования Ленинградский муниципальный округ Краснодарского кра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контрольно-счетную плату муниципального образования Ленинградский муниципальный округ Краснодарского кра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В соответствии с федеральным законодательством аттестаци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униципального служащего</w:t>
      </w:r>
      <w:r>
        <w:rPr>
          <w:rStyle w:val="InternetLink"/>
          <w:sz w:val="28"/>
          <w:szCs w:val="28"/>
        </w:rPr>
        <w:fldChar w:fldCharType="end"/>
      </w:r>
      <w:r>
        <w:rPr>
          <w:color w:val="22272F"/>
          <w:sz w:val="28"/>
          <w:szCs w:val="28"/>
        </w:rPr>
        <w:t> проводится в целях определения его соответствия замещаем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2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лжности муниципальной службы</w:t>
      </w:r>
      <w:r>
        <w:rPr>
          <w:rStyle w:val="InternetLink"/>
          <w:sz w:val="28"/>
          <w:szCs w:val="28"/>
        </w:rPr>
        <w:fldChar w:fldCharType="end"/>
      </w:r>
      <w:r>
        <w:rPr>
          <w:color w:val="22272F"/>
          <w:sz w:val="28"/>
          <w:szCs w:val="28"/>
        </w:rPr>
        <w:t> на основе оценки его профессиональной служебной деятельност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, а также вопросов, связанных с изменением условий оплаты труда муниципальных служащих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8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аттестации не подлежат следующие муниципальные служащие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достигшие возраста 60 лет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беременные женщины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>5) замещающие должности муниципальной службы на основани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5268/entry/5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рочного трудового договора (контракта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о истечения трех лет после проведения предыдущей аттестации может проводиться внеочередная аттестаци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Внеочередная аттестация может проводиться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по решению представителя нанимателя в лице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лавы Ленинградского муниципального округа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едседателя контрольно-счетной палаты Ленинградского муниципального округа (далее - </w:t>
      </w:r>
      <w:r>
        <w:rPr>
          <w:bCs/>
          <w:color w:val="22272F"/>
          <w:sz w:val="28"/>
          <w:szCs w:val="28"/>
        </w:rPr>
        <w:t>представитель нанимателя</w:t>
      </w:r>
      <w:r>
        <w:rPr>
          <w:color w:val="22272F"/>
          <w:sz w:val="28"/>
          <w:szCs w:val="28"/>
        </w:rPr>
        <w:t>), после принятия в установленном порядке решения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 сокращении должностей муниципальной службы в органе местного самоуправления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 изменении условий оплаты труда муниципальных служащих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органе местного самоуправления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  <w:t>Раздел 2. Организация проведения аттестации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 Для проведения аттестации муниципальных служащих в органе местного самоуправления представитель нанимателя (работодатель) издает правовой акт, содержащий положения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о формировании аттестационной комисси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об утверждении графика проведения аттестаци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. Представитель нанимателя (работодатель) определяет количественный и персональный состав аттестационной комиссии, сроки и порядок ее работы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В состав аттестационной комиссии включаются представитель нанимателя (работодатель) и (или) уполномоченные им муниципальные служащие (в том числе из кадрового, юридического отделов и </w:t>
      </w:r>
      <w:bookmarkStart w:id="0" w:name="_Hlk202795780"/>
      <w:r>
        <w:rPr>
          <w:color w:val="22272F"/>
          <w:sz w:val="28"/>
          <w:szCs w:val="28"/>
        </w:rPr>
        <w:t>иных отраслевых (функциональных) и территориальных органов администрации</w:t>
      </w:r>
      <w:bookmarkEnd w:id="0"/>
      <w:r>
        <w:rPr>
          <w:color w:val="22272F"/>
          <w:sz w:val="28"/>
          <w:szCs w:val="28"/>
        </w:rPr>
        <w:t>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едставитель нанимателя (работодатель)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лучае, если в органе местного самоуправления создан выборный профсоюзный орган, в состав аттестационной комиссии включается член комиссии от выборного профсоюзного органа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фликта интересо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color w:val="22272F"/>
          <w:sz w:val="28"/>
          <w:szCs w:val="28"/>
        </w:rPr>
        <w:t xml:space="preserve"> которые могли бы повлиять на принимаемые аттестационной комиссией решени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0. 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позднее чем за месяц до начала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1. В графике проведения аттестации указываются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наименование органа местного самоуправления, его отраслевого (функционального) или территориального органа администрации, в которых проводится аттестация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список муниципальных служащих, подлежащих аттестаци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дата, время и место проведения аттестаци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12. Не позднее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м служащим за аттестационный период (форма - согласно приложению 1 к настоящему Положению) (далее - </w:t>
      </w:r>
      <w:r>
        <w:rPr>
          <w:bCs/>
          <w:color w:val="22272F"/>
          <w:sz w:val="28"/>
          <w:szCs w:val="28"/>
        </w:rPr>
        <w:t>отзыв</w:t>
      </w:r>
      <w:r>
        <w:rPr>
          <w:color w:val="22272F"/>
          <w:sz w:val="28"/>
          <w:szCs w:val="28"/>
        </w:rPr>
        <w:t>), подписанны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для муниципальных служащих, замещающих высшие должности муниципальной службы, главой Ленинградского муниципального ок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2272F"/>
          <w:sz w:val="28"/>
          <w:szCs w:val="28"/>
        </w:rPr>
        <w:t>для начальников отраслевых (функциональных) и территориальных органов администрации, главой Ленинградского муниципального округа или его заместителями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ля иных муниципальных служащих, непосредственным начальником отраслевого (функционального) или территориального органа администр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3. Отзыв должен содержать следующие сведения о муниципальном служащем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фамилия, имя, отчество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 (форма - согласно приложению 2 к настоящему Положению)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4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5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  <w:t>Раздел 3. Проведение аттестации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16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Российской Федерации о муниципальной службе, а аттестация переносится на более поздний ср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17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</w:t>
      </w:r>
      <w:r>
        <w:rPr>
          <w:sz w:val="28"/>
          <w:szCs w:val="28"/>
        </w:rPr>
        <w:t>служащего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8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органом местного самоуправления (отраслевым (функциональным) или территориальным органом администрации) задач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9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0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1.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) соответствует замещаемой должности муниципальной службы и рекомендуется к включению в установленном порядк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дровый резер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для замещения вакантной должности муниципальной службы в порядке должностного роста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не соответствует замещаемой должности муниципальной службы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2. Аттестационная комиссия может давать рекомендации 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multilink/23941323/paragraph/87/number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ощре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3.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23941323/entry/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3 к </w:t>
      </w:r>
      <w:r>
        <w:rPr>
          <w:color w:val="22272F"/>
          <w:sz w:val="28"/>
          <w:szCs w:val="28"/>
        </w:rPr>
        <w:t>настоящему Положению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4. Аттестационный лист муниципального служащего, прошедшего аттестацию, и указанны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23941323/entry/10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настоящего Положения отзыв хранятся в личном деле муниципального служащего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5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6. Материалы аттестации передаются представителю нанимателя (работодателю) не позднее чем через семь дней после дня проведения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7. В соответствии с федеральным законодательством в течение одного месяца после проведения аттестации по ее результатам представитель нанимателя (работодатель) издает муниципальный правовой акт о том, что муниципальный служащий: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направляется для получения дополнительного профессионального образования;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понижается в должности муниципальной службы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8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олучения дополнительного профессионального образования представитель нанимателя (работодатель)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hd w:fill="FFFFFF" w:val="clear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29.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2272/entry/18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муниципальный служащий вправе обжаловать результаты аттестации в судебном порядке.</w:t>
      </w:r>
    </w:p>
    <w:p>
      <w:pPr>
        <w:pStyle w:val="Normal"/>
        <w:shd w:fill="FFFFFF" w:val="clear"/>
        <w:ind w:firstLine="851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Глава Ленинградск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0"/>
        </w:rPr>
        <w:t>муниципального округа                                                                       Ю.Ю. Шу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9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b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17:00Z</dcterms:created>
  <dc:creator>Администрация</dc:creator>
  <dc:description/>
  <cp:keywords/>
  <dc:language>en-US</dc:language>
  <cp:lastModifiedBy>Пользователь Windows</cp:lastModifiedBy>
  <cp:lastPrinted>2021-02-10T17:38:00Z</cp:lastPrinted>
  <dcterms:modified xsi:type="dcterms:W3CDTF">2025-07-21T13:17:00Z</dcterms:modified>
  <cp:revision>2</cp:revision>
  <dc:subject/>
  <dc:title>ПРИЛОЖЕНИЕ №3</dc:title>
</cp:coreProperties>
</file>