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 но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действий по предупреждению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спорта безопасност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ункционирующих (работоспособных) камер видеонаблюдения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камер видеонаблюдения на территории муниципального образования Ленинградский </w:t>
              <w:br/>
              <w:t>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20517,98 тыс. рублей средств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8138,7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20061,34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9231,7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19231,7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6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120517,98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А.В. Мартынюк</cp:lastModifiedBy>
  <cp:lastPrinted>2024-01-29T09:13:00Z</cp:lastPrinted>
  <dcterms:modified xsi:type="dcterms:W3CDTF">2024-02-27T07:21:00Z</dcterms:modified>
  <cp:revision>54</cp:revision>
  <dc:subject/>
  <dc:title>ПРИЛОЖЕНИЕ</dc:title>
</cp:coreProperties>
</file>