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2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36330,14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33929,2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4667,9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19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36330,1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skulliigner@mail.ru</cp:lastModifiedBy>
  <cp:lastPrinted>2024-08-14T15:55:00Z</cp:lastPrinted>
  <dcterms:modified xsi:type="dcterms:W3CDTF">2024-08-29T11:44:00Z</dcterms:modified>
  <cp:revision>64</cp:revision>
  <dc:subject/>
  <dc:title>ПРИЛОЖЕНИЕ</dc:title>
</cp:coreProperties>
</file>