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1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5,4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5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083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4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нженерно-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нженерно - 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строительных и инертных материалов для проведения работ по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о-технической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щенности аэродрома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ой части № 67986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КУ «Служба единого заказчика МО Ленинградский район»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30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6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2900" w:leader="none"/>
          <w:tab w:val="left" w:pos="1375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4:00Z</dcterms:created>
  <dc:creator>НПП "Гарант-Сервис"</dc:creator>
  <dc:description/>
  <cp:keywords/>
  <dc:language>en-US</dc:language>
  <cp:lastModifiedBy>SUPER-ALEX</cp:lastModifiedBy>
  <cp:lastPrinted>2024-08-14T16:08:00Z</cp:lastPrinted>
  <dcterms:modified xsi:type="dcterms:W3CDTF">2024-08-14T13:09:00Z</dcterms:modified>
  <cp:revision>73</cp:revision>
  <dc:subject/>
  <dc:title>Постановление главы администрации (губернатора) Краснодарского края</dc:title>
</cp:coreProperties>
</file>