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18"/>
        <w:gridCol w:w="1313"/>
        <w:gridCol w:w="575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>действий по предупреждению чрезвычайных ситуаций природного и техногенного характе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лана по факту разработк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аспорта по факту разработки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474" w:leader="none"/>
          <w:tab w:val="left" w:pos="1375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1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>Документ экспортирован из системы ГАРАНТ</dc:description>
  <cp:keywords/>
  <dc:language>en-US</dc:language>
  <cp:lastModifiedBy>А.В. Мартынюк</cp:lastModifiedBy>
  <cp:lastPrinted>2023-06-08T13:32:00Z</cp:lastPrinted>
  <dcterms:modified xsi:type="dcterms:W3CDTF">2024-04-04T07:03:00Z</dcterms:modified>
  <cp:revision>16</cp:revision>
  <dc:subject/>
  <dc:title>Постановление главы администрации (губернатора) Краснодарского края</dc:title>
</cp:coreProperties>
</file>