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Ремонт помещений и фасада участкового пункта полиции в ст. Крыловской по ул. Ленина, 9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049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UPER-ALEX</cp:lastModifiedBy>
  <cp:lastPrinted>2024-08-14T16:01:00Z</cp:lastPrinted>
  <dcterms:modified xsi:type="dcterms:W3CDTF">2024-08-14T13:01:00Z</dcterms:modified>
  <cp:revision>48</cp:revision>
  <dc:subject/>
  <dc:title>Постановление главы администрации (губернатора) Краснодарского края</dc:title>
</cp:coreProperties>
</file>