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ий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ые мероприят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е мероприятия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eastAsia="Calibri"/>
                <w:b w:val="false"/>
                <w:color w:val="000000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0" w:hRule="atLeast"/>
        </w:trPr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вышению инженерно-технической защищенности объектов, находящихся в муниципальной собственности или подведомственных органам местного самоуправления.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8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,57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5,2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3,1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5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7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, оборуд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,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ировка оконных проемов в МБОУ СОШ № 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</w:t>
              <w:tab/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45,1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5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минимизации и (или) ликвидации последствий проявлений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ероприятия по противодействию экстремизму и распространению идеологии терроризма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</w:p>
    <w:p>
      <w:pPr>
        <w:pStyle w:val="Normal"/>
        <w:tabs>
          <w:tab w:val="clear" w:pos="720"/>
          <w:tab w:val="left" w:pos="1190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Ленинградский район</w:t>
        <w:tab/>
        <w:t xml:space="preserve">     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4:00Z</dcterms:created>
  <dc:creator>НПП "Гарант-Сервис"</dc:creator>
  <dc:description/>
  <cp:keywords/>
  <dc:language>en-US</dc:language>
  <cp:lastModifiedBy>skulliigner@mail.ru</cp:lastModifiedBy>
  <cp:lastPrinted>2024-08-05T13:31:00Z</cp:lastPrinted>
  <dcterms:modified xsi:type="dcterms:W3CDTF">2024-11-27T07:52:00Z</dcterms:modified>
  <cp:revision>17</cp:revision>
  <dc:subject/>
  <dc:title>Постановление главы администрации (губернатора) Краснодарского края</dc:title>
</cp:coreProperties>
</file>