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 ноября 2023 г.  № 1235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отдела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материальных ресурсов для ликвидации чрезвычайных ситуаций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 количество исполненных аварийно - спасательных рабо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rFonts w:cs="Arial"/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sz w:val="28"/>
                <w:szCs w:val="28"/>
                <w:lang w:val="en-US" w:eastAsia="en-US"/>
              </w:rPr>
              <w:t>и Паспорта безопасности муниципального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98 360,9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7230,9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18586,4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8544,3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98 360,9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>образования Ленинградский район,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>начальник отдела ГО и ЧС, взаимодействия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с правоохранительными органам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и делам казачества администрации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>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А.В. Мартынюк</cp:lastModifiedBy>
  <cp:lastPrinted>2023-06-08T13:31:00Z</cp:lastPrinted>
  <dcterms:modified xsi:type="dcterms:W3CDTF">2023-11-03T07:55:00Z</dcterms:modified>
  <cp:revision>38</cp:revision>
  <dc:subject/>
  <dc:title>ПРИЛОЖЕНИЕ</dc:title>
</cp:coreProperties>
</file>