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91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9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БДОУ №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607,2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607,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спытания, изготовление, монтаж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8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8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1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5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5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42,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28,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5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23,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6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 5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 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23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1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1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6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5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38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72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_Hlk143693923"/>
      <w:bookmarkStart w:id="7" w:name="_Hlk143693923"/>
      <w:bookmarkEnd w:id="7"/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bookmarkStart w:id="8" w:name="_Hlk143693923"/>
      <w:bookmarkEnd w:id="8"/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3608" w:leader="none"/>
          <w:tab w:val="left" w:pos="1375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p>
      <w:pPr>
        <w:pStyle w:val="Normal"/>
        <w:tabs>
          <w:tab w:val="clear" w:pos="408"/>
          <w:tab w:val="left" w:pos="7797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3-08-28T09:39:00Z</cp:lastPrinted>
  <dcterms:modified xsi:type="dcterms:W3CDTF">2023-10-27T13:56:00Z</dcterms:modified>
  <cp:revision>29</cp:revision>
  <dc:subject/>
  <dc:title>Постановление главы администрации (губернатора) Краснодарского края</dc:title>
</cp:coreProperties>
</file>