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5"/>
        <w:gridCol w:w="5874"/>
      </w:tblGrid>
      <w:tr>
        <w:trPr>
          <w:trHeight w:val="48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ПИСАНИЕ МЕСТОПОЛОЖЕНИЯ ГРАНИЦ</w:t>
            </w:r>
          </w:p>
        </w:tc>
      </w:tr>
      <w:tr>
        <w:trPr>
          <w:trHeight w:val="2000" w:hRule="atLeast"/>
        </w:trPr>
        <w:tc>
          <w:tcPr>
            <w:tcW w:w="9369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val="ru-RU" w:bidi="ar"/>
              </w:rPr>
              <w:t>Публичный сервитут в целях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 объекта «Автомобильная дорога ст-ца Стародеревянковская - ст-ца Ленинградская - ст-ца Кисляковская на участке обхода станицы Ленинградской в Ленинградском районе» (4 этап)»</w:t>
            </w:r>
          </w:p>
        </w:tc>
      </w:tr>
      <w:tr>
        <w:trPr>
          <w:trHeight w:val="480" w:hRule="atLeast"/>
        </w:trPr>
        <w:tc>
          <w:tcPr>
            <w:tcW w:w="9369" w:type="dxa"/>
            <w:gridSpan w:val="3"/>
            <w:tcBorders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(наименование объекта местоположение границ, которого описано (далее - объект)</w:t>
            </w:r>
          </w:p>
        </w:tc>
      </w:tr>
      <w:tr>
        <w:trPr>
          <w:trHeight w:val="480" w:hRule="atLeast"/>
        </w:trPr>
        <w:tc>
          <w:tcPr>
            <w:tcW w:w="936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Раздел 1</w:t>
            </w:r>
          </w:p>
        </w:tc>
      </w:tr>
      <w:tr>
        <w:trPr>
          <w:trHeight w:val="420" w:hRule="atLeast"/>
        </w:trPr>
        <w:tc>
          <w:tcPr>
            <w:tcW w:w="9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ведения об объекте</w:t>
            </w:r>
          </w:p>
        </w:tc>
      </w:tr>
      <w:tr>
        <w:trPr>
          <w:trHeight w:val="420" w:hRule="atLeast"/>
        </w:trPr>
        <w:tc>
          <w:tcPr>
            <w:tcW w:w="9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п/п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Характеристики объе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писание характеристик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Местоположение объе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Российская Федерация, Краснодарский край, р-н Ленинградск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Площадь объекта ± величина погрешности определения площади (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P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 xml:space="preserve"> ± Дельта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P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7780кв.м. ± 303кв.м.</w:t>
            </w:r>
          </w:p>
        </w:tc>
      </w:tr>
      <w:tr>
        <w:trPr>
          <w:trHeight w:val="4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ные характеристики объекта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 xml:space="preserve">Содержание ограничений: Публичный сервитут в целях складирования строительных и иных материалов, размещения временных или вспомогательных сооружений (включая ограждения, бытовки, навесы) и (или) строительной техники, которые необходимы для обеспечения строительства объекта «Автомобильная дорога ст-ца Стародеревянковская - ст-ца Ленинградская - ст-ца Кисляковская на участке обхода станицы Ленинградской в Ленинградском районе» (4 этап)». Срок публичного сервитута: 28 месяцев. Обладатель публичного сервитута - Министерство транспорта и дорожного хозяйства Краснодарского края. 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0014, Россия, г. Краснодар, ул. Красная, 35. mt@krasnodar.ru</w:t>
            </w:r>
          </w:p>
        </w:tc>
      </w:tr>
    </w:tbl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муниципального образования Ленинградский район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1.03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9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800" w:right="566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68"/>
        <w:gridCol w:w="1275"/>
        <w:gridCol w:w="2431"/>
        <w:gridCol w:w="1764"/>
        <w:gridCol w:w="1475"/>
      </w:tblGrid>
      <w:tr>
        <w:trPr>
          <w:trHeight w:val="480" w:hRule="atLeast"/>
        </w:trPr>
        <w:tc>
          <w:tcPr>
            <w:tcW w:w="9654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Раздел 2</w:t>
            </w:r>
          </w:p>
        </w:tc>
      </w:tr>
      <w:tr>
        <w:trPr>
          <w:trHeight w:val="60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ведения о местоположении границ объекта</w:t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. Система координат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МСК-23, зона 1</w:t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2. Сведения о характерных точках границ объекта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2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ординаты, м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1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7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49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1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1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3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0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9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8,9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3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74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8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94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4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13,8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1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33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8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52,5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2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72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8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3,0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7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1,8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36,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30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5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48,9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4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67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85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5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03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6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20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8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38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0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55,1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2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71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3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4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5,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7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8,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8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8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6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6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8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4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0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4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9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3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4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3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1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3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99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2,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94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2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9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1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84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1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79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0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74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0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72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0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69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9,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64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9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59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8,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54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8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52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8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49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8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47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8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44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7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41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7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39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7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34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31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29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26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6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24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5,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19,7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5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12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4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09,7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4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04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3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99,7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3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94,8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2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89,8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2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86,7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2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84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1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79,8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1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74,9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1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69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0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66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0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64,9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0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60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9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55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9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50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8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45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8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40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8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35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30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28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25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22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20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5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10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08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05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02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600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5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5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5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3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5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1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5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90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85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83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80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75,3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70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65,5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60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55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55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51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46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41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3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37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34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32,6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28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4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27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5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23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6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19,2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14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09,6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04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7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03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8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500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19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96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1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92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3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87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5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83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7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79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29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75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1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71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4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7,5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7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3,7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60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2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6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5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52,8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9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49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2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46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42,9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9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39,9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3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36,9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6,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34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0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31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4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8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8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6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2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4,3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6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2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1,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0,2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2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9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5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8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0,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6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3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5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4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5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8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3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3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2,1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8,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0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2,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9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7,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8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2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7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6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6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1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5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4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4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4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4,5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7,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4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0,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3,6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2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3,3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4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3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6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3,3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8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3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0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4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1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4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2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5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4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6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5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7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6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08,9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7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0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8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2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9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4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0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6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0,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18,7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1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1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1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3,2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1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25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3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35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7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449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2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5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5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8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9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0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3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1,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4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3,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7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6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0,8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8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4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1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8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3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2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4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2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5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4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5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6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7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9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7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0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9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3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4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7,0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3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1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3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5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2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6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9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4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1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95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3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797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8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3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5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2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6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3,5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9,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7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3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9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6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4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9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8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2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2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5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5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3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1,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5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4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6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5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6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5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2,1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6,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7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0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7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0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7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9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7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9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6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9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6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8,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5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8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5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8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4,7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7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3,8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7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2,6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7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2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7,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1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7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0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9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8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6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6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5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3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3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1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9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3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5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6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5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6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2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8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1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6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5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9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9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4,7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6,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3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8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1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6,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5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0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7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5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0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0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0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5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0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2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5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0,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4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1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6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2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8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6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7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6,7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2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0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9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2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4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9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6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1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8,6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9,7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1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8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6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6,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0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6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1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5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5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3,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8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2,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0,8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1,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2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0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3,0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9,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3,1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8,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4,0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6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4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3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5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3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4,7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2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4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2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3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1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2,8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0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1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0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70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0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9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0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8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5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3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61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9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9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9,0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8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54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8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9,2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7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44,1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7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9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6,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34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6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9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6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24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5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9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35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18,8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1,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05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нтур 4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5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9,2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4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8,2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2,8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10,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7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10,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2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10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6,7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1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6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1,0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9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5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0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5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0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0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7,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5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7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0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7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5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6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0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6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5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5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90,5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5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95,5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5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0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4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2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4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5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4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0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3,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5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3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1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3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4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2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9,6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2,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34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1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38,8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0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43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0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47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9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52,0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8,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57,3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7,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0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6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4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4,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8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3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1,5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3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2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1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6,8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90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80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8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85,1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6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89,2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4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93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2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97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80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1,8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8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6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6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0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3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4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2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7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70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2,1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7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6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5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1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2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5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1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8,0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60,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0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9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2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8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5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6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9,7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4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4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3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5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52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9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9,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7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8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5,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2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3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7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1,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2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40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3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9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7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7,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0,8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7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2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5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6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4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8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3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9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3,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1,3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2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2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1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4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1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6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9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10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7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15,6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5,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0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3,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5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3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7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2,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0,0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1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1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1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2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20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4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8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9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6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4,5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6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6,7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5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9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3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4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2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9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10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4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9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6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9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6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8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8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7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3,8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5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8,7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4,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3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3,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6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3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8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1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93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00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98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9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1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9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3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8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8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6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3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5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8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5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9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3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2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3,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4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91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7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9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31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7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36,7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5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1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3,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6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1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1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80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6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9,8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2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9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4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9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7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8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2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7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7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6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2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6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7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5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92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5,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97,7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4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2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4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4,5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4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7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4,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7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3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13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2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18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2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3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2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4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2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5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1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8,3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1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8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1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33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1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38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0,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3,6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0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6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0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8,7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70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53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9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56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9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58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8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6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8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63,6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7,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68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7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3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6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9,0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6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4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6,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9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5,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4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5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9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5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3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5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4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5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9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4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9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2,2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5,3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6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8,2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8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1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3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6,0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8,2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4,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0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3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1,9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2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3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1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5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60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6,3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8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7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7,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8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5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3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51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8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6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2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3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0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2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40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2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37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33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50,0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8,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7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23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8,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9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3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8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9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8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4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7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9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6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8,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6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5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5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0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4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6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2,7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1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41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7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9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73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7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8,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5,7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4,5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3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60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31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6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9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52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6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8,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4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4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21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40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8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7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5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3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12,2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30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9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7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5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3,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502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20,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8,6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7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4,9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5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91,1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2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7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9,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83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7,4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9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4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5,3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2,5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71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0,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67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8,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62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6,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58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5,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54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3,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9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2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5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1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40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0,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35,7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9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31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9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30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8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6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8,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21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7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16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7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11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6,8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8,9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6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6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6,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402,0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5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97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5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91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4,9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7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4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82,1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3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7,1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3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72,1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3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7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2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62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7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1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5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9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7,2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42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37,3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9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32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9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7,4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8,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22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8,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7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7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12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7,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7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6,8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302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6,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97,5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5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92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5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7,5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4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82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4,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7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4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72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3,5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7,6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3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62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2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7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52,6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1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7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1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42,7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0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7,7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9,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32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9,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7,8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9,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22,9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8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17,9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8,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12,9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8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7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7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2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7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7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6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92,9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6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7,9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5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82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5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8,0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4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73,1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4,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8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3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63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3,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8,1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2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53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2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8,1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1,7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43,2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1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8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0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33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0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8,2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0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3,2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9,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20,9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9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8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9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13,3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8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3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2,8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101,9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4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98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93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9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7,9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88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7,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83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7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8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7,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73,4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6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8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6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4,1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6,4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63,4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6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58,4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53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48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3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43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38,4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4,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33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4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8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4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3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4,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2,7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4,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21,8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3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8,4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3,4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13,4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3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8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2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3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2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001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2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98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1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93,4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1,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8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0,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83,5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0,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8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9,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6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9,5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3,6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9,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8,6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8,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3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8,4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8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8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3,7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7,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8,7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7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3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6,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8,6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6,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3,6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5,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8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4,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2,8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4,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0,2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4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7,7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4,5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5,3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4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3,3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5,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1,5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5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0,0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6,6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8,0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7,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7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49,3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6,3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1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8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3,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5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5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3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58,3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0,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2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61,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5,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1,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6,9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2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7,5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4,4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9,6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6,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2,5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8,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6,5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79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19,9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0,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0,8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3,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26,3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87,4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2,58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2,7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7,4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4,4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38,6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6,9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0,0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9,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40,8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399,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1,9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02,8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9,3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10,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86,7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70,3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4,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67,11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6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59,62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495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2,4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1,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0,69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06,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900,0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512,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9,26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708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1895,17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3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1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3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1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15632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412202,2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Аналитический мето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0,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бозначение характерных точек части границы</w:t>
            </w:r>
          </w:p>
        </w:tc>
        <w:tc>
          <w:tcPr>
            <w:tcW w:w="25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Координаты, м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960" w:hRule="atLeast"/>
        </w:trPr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Часть №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29"/>
        <w:gridCol w:w="914"/>
        <w:gridCol w:w="865"/>
        <w:gridCol w:w="849"/>
        <w:gridCol w:w="1443"/>
        <w:gridCol w:w="1670"/>
        <w:gridCol w:w="1396"/>
      </w:tblGrid>
      <w:tr>
        <w:trPr>
          <w:trHeight w:val="480" w:hRule="atLeast"/>
        </w:trPr>
        <w:tc>
          <w:tcPr>
            <w:tcW w:w="9507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bidi="ar"/>
              </w:rPr>
              <w:t>Раздел 3</w:t>
            </w:r>
          </w:p>
        </w:tc>
      </w:tr>
      <w:tr>
        <w:trPr>
          <w:trHeight w:val="600" w:hRule="atLeast"/>
        </w:trPr>
        <w:tc>
          <w:tcPr>
            <w:tcW w:w="95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420" w:hRule="atLeast"/>
        </w:trPr>
        <w:tc>
          <w:tcPr>
            <w:tcW w:w="3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. Система координат</w:t>
            </w:r>
          </w:p>
        </w:tc>
        <w:tc>
          <w:tcPr>
            <w:tcW w:w="622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u w:val="single"/>
                <w:lang w:bidi="ar"/>
              </w:rPr>
              <w:t>МСК-23, зона 1</w:t>
            </w:r>
          </w:p>
        </w:tc>
      </w:tr>
      <w:tr>
        <w:trPr>
          <w:trHeight w:val="420" w:hRule="atLeast"/>
        </w:trPr>
        <w:tc>
          <w:tcPr>
            <w:tcW w:w="9507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2. Сведения о характерных точках границ объекта</w:t>
            </w:r>
          </w:p>
        </w:tc>
      </w:tr>
      <w:tr>
        <w:trPr>
          <w:trHeight w:val="1020" w:hRule="atLeast"/>
        </w:trPr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уществующие координаты, м</w:t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змененные (уточненные) координаты, м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1200" w:hRule="atLeast"/>
        </w:trPr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507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420" w:hRule="atLeast"/>
        </w:trPr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Часть №</w:t>
            </w:r>
          </w:p>
        </w:tc>
        <w:tc>
          <w:tcPr>
            <w:tcW w:w="713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u w:val="single"/>
                <w:lang w:bidi="ar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4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Обозначение характерных точек границ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Существующие координаты, м</w:t>
            </w:r>
          </w:p>
        </w:tc>
        <w:tc>
          <w:tcPr>
            <w:tcW w:w="17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Измененные (уточненные) координаты, м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Метод определения координат характерной точки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Средняя квадратическая погрешность положения характерной точки (М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t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), м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 w:bidi="ar"/>
              </w:rPr>
              <w:t>Описание обозначения точки на местности (при наличии)</w:t>
            </w:r>
          </w:p>
        </w:tc>
      </w:tr>
      <w:tr>
        <w:trPr>
          <w:trHeight w:val="1020" w:hRule="atLeast"/>
        </w:trPr>
        <w:tc>
          <w:tcPr>
            <w:tcW w:w="144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X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Y</w:t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5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6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7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  <w:lang w:bidi="ar"/>
              </w:rPr>
              <w:t>-</w:t>
            </w:r>
          </w:p>
        </w:tc>
      </w:tr>
      <w:tr>
        <w:trPr>
          <w:trHeight w:val="40" w:hRule="atLeast"/>
        </w:trPr>
        <w:tc>
          <w:tcPr>
            <w:tcW w:w="1441" w:type="dxa"/>
            <w:tcBorders>
              <w:lef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чальник управ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рхитектуры и градостроительс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Ленинградский район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ный архитектор                                                                                 А.А.Чурки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4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en-US" w:eastAsia="zh-CN"/>
    </w:rPr>
  </w:style>
  <w:style w:type="character" w:styleId="Style16">
    <w:name w:val="Нижний колонтитул Знак"/>
    <w:qFormat/>
    <w:rPr>
      <w:rFonts w:ascii="Calibri" w:hAnsi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43:00Z</dcterms:created>
  <dc:creator>ЮгГео</dc:creator>
  <dc:description/>
  <cp:keywords/>
  <dc:language>en-US</dc:language>
  <cp:lastModifiedBy>ZEMLYA</cp:lastModifiedBy>
  <cp:lastPrinted>2023-03-27T15:01:00Z</cp:lastPrinted>
  <dcterms:modified xsi:type="dcterms:W3CDTF">2023-03-31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1FBD9643A492BBC31F9CDFDA8CCA2</vt:lpwstr>
  </property>
  <property fmtid="{D5CDD505-2E9C-101B-9397-08002B2CF9AE}" pid="3" name="KSOProductBuildVer">
    <vt:lpwstr>1049-11.2.0.11513</vt:lpwstr>
  </property>
</Properties>
</file>