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муниципального образования Ленинградский муниципальный округ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2.12.2024 г. № 117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2 декабря 2023 г. № 102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муниципального образования Ленинградский район по кодам видов (подвидов) доходов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на 2025 и 2026 годы</w:t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3"/>
        <w:gridCol w:w="1559"/>
        <w:gridCol w:w="1620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5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6 г.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2 5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607 952,3</w:t>
            </w:r>
          </w:p>
        </w:tc>
      </w:tr>
      <w:tr>
        <w:trPr>
          <w:trHeight w:val="30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 28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 423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9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 533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8 3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7 890,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"/>
                <w:b w:val="false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</w:t>
            </w:r>
            <w:r>
              <w:rPr>
                <w:bCs/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rPr/>
            </w:pPr>
            <w:r>
              <w:rPr/>
              <w:t>1 03 02240 01 0000 110</w:t>
            </w:r>
          </w:p>
          <w:p>
            <w:pPr>
              <w:pStyle w:val="Normal"/>
              <w:rPr/>
            </w:pPr>
            <w:r>
              <w:rPr/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67 73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 76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0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35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3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 83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4000 01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3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 58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6 02000 02 0000 11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 38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2 405,2</w:t>
            </w:r>
          </w:p>
        </w:tc>
      </w:tr>
      <w:tr>
        <w:trPr>
          <w:trHeight w:val="3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7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6 818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1 00 0000 1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рендная плата за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 432,0</w:t>
            </w:r>
          </w:p>
        </w:tc>
      </w:tr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01,8</w:t>
            </w:r>
          </w:p>
        </w:tc>
      </w:tr>
      <w:tr>
        <w:trPr>
          <w:trHeight w:val="10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 107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560,0</w:t>
            </w:r>
          </w:p>
        </w:tc>
      </w:tr>
      <w:tr>
        <w:trPr>
          <w:trHeight w:val="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 084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 012,4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298 49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9 649,4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000 00 0000 151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Дотации бюджетам субъектов РФ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 270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 995,3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 6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35,2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Субвенции бюджетам субъектов РФ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 5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 818,9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951 0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677 601,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Ленинградский район                                            </w:t>
        <w:tab/>
        <w:t xml:space="preserve">    С.В. 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5" w:leader="none"/>
        <w:tab w:val="right" w:pos="9355" w:leader="none"/>
      </w:tabs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5:06:00Z</dcterms:created>
  <dc:creator>andrushchenko</dc:creator>
  <dc:description/>
  <cp:keywords/>
  <dc:language>en-US</dc:language>
  <cp:lastModifiedBy>Матюха</cp:lastModifiedBy>
  <cp:lastPrinted>2024-12-18T09:22:00Z</cp:lastPrinted>
  <dcterms:modified xsi:type="dcterms:W3CDTF">2024-12-18T06:22:00Z</dcterms:modified>
  <cp:revision>177</cp:revision>
  <dc:subject/>
  <dc:title>ПРИЛОЖЕНИЕ №2</dc:title>
</cp:coreProperties>
</file>