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3 июня 2024 года № 38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. № 102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муниципального образования Ленинград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а 2025 и 2026 годы</w:t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3"/>
        <w:gridCol w:w="1559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6 г.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2 5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607 952,3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 2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423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9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 533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8 3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7 89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b w:val="false"/>
                <w:bCs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4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7 7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 76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0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3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3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8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4000 01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3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58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 3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 405,2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 818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1 00 0000 1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рендная плата за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 432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01,8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107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560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08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012,4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2 6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9 649,4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1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Дотации бюджетам субъектов РФ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 270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 995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 8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35,2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 5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 818,9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845 1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 677 601,7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Ленинградский район                                            </w:t>
        <w:tab/>
        <w:t xml:space="preserve">    С.В.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  <w:tab w:val="right" w:pos="9355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06:00Z</dcterms:created>
  <dc:creator>andrushchenko</dc:creator>
  <dc:description/>
  <cp:keywords/>
  <dc:language>en-US</dc:language>
  <cp:lastModifiedBy>Матюха</cp:lastModifiedBy>
  <cp:lastPrinted>2024-06-17T10:27:00Z</cp:lastPrinted>
  <dcterms:modified xsi:type="dcterms:W3CDTF">2024-06-17T07:27:00Z</dcterms:modified>
  <cp:revision>173</cp:revision>
  <dc:subject/>
  <dc:title>ПРИЛОЖЕНИЕ №2</dc:title>
</cp:coreProperties>
</file>