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50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38" w:type="dxa"/>
            <w:tcBorders/>
          </w:tcPr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Поддержка малого и среднего 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принимательства в муниципальном </w:t>
            </w:r>
          </w:p>
          <w:p>
            <w:pPr>
              <w:pStyle w:val="Normal"/>
              <w:spacing w:lineRule="auto" w:line="228"/>
              <w:ind w:hanging="0"/>
              <w:jc w:val="lef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образовании Ленинградский район»</w:t>
            </w:r>
          </w:p>
        </w:tc>
      </w:tr>
    </w:tbl>
    <w:p>
      <w:pPr>
        <w:pStyle w:val="Normal"/>
        <w:spacing w:lineRule="auto" w:line="228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709"/>
        <w:gridCol w:w="1134"/>
        <w:gridCol w:w="1134"/>
        <w:gridCol w:w="992"/>
        <w:gridCol w:w="992"/>
        <w:gridCol w:w="850"/>
        <w:gridCol w:w="992"/>
        <w:gridCol w:w="2836"/>
        <w:gridCol w:w="2554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-бюджет-ные источ-ник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просов и исследований в предпринимательской среде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блем и препятствий, сдерживающих развитие малого и среднего предпринимательства; получение актуальной информации о социально-экономическом развитии малого и среднего предпринимательст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ционных и информационных услуг субъектам малого и среднего предпринимательства, а также оказание прочих услуг в рамках данной деятельности в соответствие с Федеральным законом от 24 июля 2007 года №209-ФЗ «О развитии малого и среднего предпринимательства в Российской Федерации»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% субъектов малого и среднего предпринимательства, получивших услугу, от общего количества субъектов малого и среднего предпринимательства в муниципальном образовании Ленинградский район,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тематических (обучающих) семинаров для субъектов малого и среднего предпринимательства, в том числе с привлечением квалифицированного преподавательского состава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 семинаров в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Управление экономического развития администрации муниципального образования Ленинградский район; управление сельского хозяйства и продовольствия администрации муниципального образования Ленинградский район 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Распространение информационно-справочных брошюр, сборников, буклетов по вопросам предпринимательско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спространение не менее 5 информационных материалов ежегодно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сельского хозяйства и продовольствия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меж-отраслевая бухгалтерия»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Принятие участия в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ых мероприят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инвестиционного потенциала не менее чем на 1 выставочно - имиджевом мероприятии в год, обеспечение участия в выставочных мероприятиях делег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Разработка и изготовление: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езентационных материалов (мультимедийные презентации, разработка/актуализация бизнес-планов инвестиционных проектов)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даточных материалов, (сувенирной продукции, информационных буклетов, методических и справочных материалов) с описанием инвестиционного потенциала Ленинградского район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распространение информационных, справочных и мультимедийных продуктов по вопросам развития малого и среднего предпринимательства;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бизнес-планов инвестиционных проектов для субъектов малого и среднего предпринимательства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выставочной экспозиции муниципального образования, в том числе аренда выставочных площадей.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готовка не менее 1 выставочной экспозиции муниципального образования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редитация, участие и проживание участников, стендистов в составе делегации муниципального образования Ленинградский район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делегации муниципального образования не менее чем в 1 </w:t>
            </w:r>
            <w:r>
              <w:rPr>
                <w:rFonts w:cs="Times New Roman" w:ascii="Times New Roman" w:hAnsi="Times New Roman"/>
                <w:bCs/>
              </w:rPr>
              <w:t xml:space="preserve">конгрессно-выставочном мероприят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участии субъектов малого и среднего предпринимательства в выставочно-ярмарочной деятельности с целью развития межрегиональных контактов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астия в выставочных мероприятиях не менее делегации муниципального образования Ленинградский район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, участники выставочных мероприятий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экономического развития администрации муниципального образования Ленинградский район; управление сельского хозяйства и продовольствия администрации муниципального образования Ленинградский район;  отдел потребительской сферы администрации муниципального образования Ленинградский район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праздничных мероприятий, профессиональных конкурсов дл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Чествование победителей конкурсов; награждение предпринимателей, лучших в профессии 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экономического развития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потребительской сферы администрации муниципального образования Ленинградский район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ы малого и среднего предпринимательства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мущественная поддержка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и актуализац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ых для передачи во владение и (или) в пользование на долгосрочной основе субъектам  малого и среднего предпринимательства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Отдел имущественных отношений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программ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И.Н. Масич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5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5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Heading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1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5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5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1"/>
    <w:next w:val="Normal"/>
    <w:qFormat/>
    <w:pPr/>
    <w:rPr/>
  </w:style>
  <w:style w:type="paragraph" w:styleId="Style66">
    <w:name w:val="Примечание."/>
    <w:basedOn w:val="Style31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5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1:55:00Z</dcterms:created>
  <dc:creator>НПП "Гарант-Сервис"</dc:creator>
  <dc:description>Документ экспортирован из системы ГАРАНТ</dc:description>
  <cp:keywords/>
  <dc:language>en-US</dc:language>
  <cp:lastModifiedBy>Pirhova</cp:lastModifiedBy>
  <cp:lastPrinted>2015-07-10T13:42:00Z</cp:lastPrinted>
  <dcterms:modified xsi:type="dcterms:W3CDTF">2020-08-13T12:19:00Z</dcterms:modified>
  <cp:revision>10</cp:revision>
  <dc:subject/>
  <dc:title>Постановление главы администрации (губернатора) Краснодарского края</dc:title>
</cp:coreProperties>
</file>