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972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риложение 1</w:t>
      </w:r>
    </w:p>
    <w:p>
      <w:pPr>
        <w:pStyle w:val="ConsPlusCell"/>
        <w:ind w:firstLine="972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ConsPlusCell"/>
        <w:ind w:firstLine="972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 муниципальной программе</w:t>
      </w:r>
    </w:p>
    <w:p>
      <w:pPr>
        <w:pStyle w:val="ConsPlusCell"/>
        <w:ind w:firstLine="972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униципального образования</w:t>
      </w:r>
    </w:p>
    <w:p>
      <w:pPr>
        <w:pStyle w:val="ConsPlusCell"/>
        <w:ind w:firstLine="9720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Ленинградский район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оддержка малого и среднего 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ind w:firstLine="9720"/>
        <w:rPr/>
      </w:pPr>
      <w:r>
        <w:rPr>
          <w:bCs/>
          <w:color w:val="000000"/>
          <w:sz w:val="28"/>
          <w:szCs w:val="28"/>
        </w:rPr>
        <w:t>образовании Ленинград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96"/>
        <w:gridCol w:w="1701"/>
        <w:gridCol w:w="1134"/>
        <w:gridCol w:w="1418"/>
        <w:gridCol w:w="1417"/>
        <w:gridCol w:w="1276"/>
        <w:gridCol w:w="1418"/>
        <w:gridCol w:w="1275"/>
      </w:tblGrid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ус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ддержка малого и среднего предпринимательства в муниципальном образовании Ленинградский район»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является создание условий для развития малого и среднего предпринимательства на территории муниципального образования Ленинградский район: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звитие инфраструктуры поддержки предпринимательства в муниципальном образовании Ленинградский район; Создание благоприятной среды для бизнеса; Содействие участию предпринимателей Ленинградского район в региональных программах финансовой поддержки предпринимательства; Совершенствование ресурсного, организационного и информационного обеспечения деятельности субъектов предпринимательства и создание условий для повышения квалификации кадров малого и среднего бизнеса; Усиление рыночных позиций субъектов малого и среднего предпринимательства на внутрирегиональном, межмуниципальном рынках; Повышение объема реализации товаров, работ и услуг, произведенных субъектами малого и среднего предпринимательств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малом и среднем предпринима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убъектов малого и среднего предпринимательства, </w:t>
            </w:r>
            <w:r>
              <w:rPr>
                <w:color w:val="000000"/>
              </w:rPr>
              <w:t>получивших консультационную поддержку</w:t>
            </w:r>
            <w:r>
              <w:rPr/>
              <w:t xml:space="preserve"> в област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1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(совещания, семинары, «круглые» столы, выставки-ярмар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и среднего предпринимательства и работников субъектов малого и среднего предпринимательства, принявших участие в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64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</w:tblGrid>
      <w:tr>
        <w:trPr>
          <w:trHeight w:val="507" w:hRule="atLeast"/>
        </w:trPr>
        <w:tc>
          <w:tcPr>
            <w:tcW w:w="6413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Отмечае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целевой показатель определяется на основе данных государственного статистического наблюдения, присваивается статус «1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целевой показатель рассчитывается по методике, утвержденной правовым актом Российской Федерации, Краснодарского края, муниципальными правовыми актами, присваивается статус «2»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  <w:t>экономического развития</w:t>
      </w:r>
    </w:p>
    <w:p>
      <w:pPr>
        <w:pStyle w:val="Normal"/>
        <w:ind w:right="-17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right="-172" w:hanging="0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 xml:space="preserve">                                                                                                   И.Н. Масич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47:00Z</dcterms:created>
  <dc:creator>1</dc:creator>
  <dc:description/>
  <cp:keywords/>
  <dc:language>en-US</dc:language>
  <cp:lastModifiedBy>Pirhova</cp:lastModifiedBy>
  <cp:lastPrinted>2017-06-02T09:28:00Z</cp:lastPrinted>
  <dcterms:modified xsi:type="dcterms:W3CDTF">2020-09-01T08:04:00Z</dcterms:modified>
  <cp:revision>12</cp:revision>
  <dc:subject/>
  <dc:title>ПРИЛОЖЕНИЕ № 1</dc:title>
</cp:coreProperties>
</file>