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008"/>
        <w:gridCol w:w="2894"/>
        <w:gridCol w:w="2197"/>
        <w:gridCol w:w="2512"/>
        <w:gridCol w:w="2354"/>
      </w:tblGrid>
      <w:tr>
        <w:trPr>
          <w:tblHeader w:val="true"/>
        </w:trPr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0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Calibri" w:cs="Times"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1535,0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Calibri" w:cs="Times"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3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Calibri" w:cs="Times"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1535,0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Calibri" w:cs="Times"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3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eastAsia="Calibri" w:cs="Times"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1535,0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" w:hAnsi="Times" w:eastAsia="Calibri" w:cs="Times"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3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42,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42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85,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585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2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32,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400"/>
      <w:bookmarkStart w:id="2" w:name="sub_14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13041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>И.Н. Мас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59:00Z</dcterms:created>
  <dc:creator>USER</dc:creator>
  <dc:description/>
  <cp:keywords/>
  <dc:language>en-US</dc:language>
  <cp:lastModifiedBy>Наталья</cp:lastModifiedBy>
  <cp:lastPrinted>2020-05-21T09:20:00Z</cp:lastPrinted>
  <dcterms:modified xsi:type="dcterms:W3CDTF">2020-09-01T11:08:00Z</dcterms:modified>
  <cp:revision>19</cp:revision>
  <dc:subject/>
  <dc:title>Об утверждении районной целевой программы</dc:title>
</cp:coreProperties>
</file>