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                                                                                                       ЛЕНИНГРАДСКИЙ МУНИЦИПАЛЬНЫЙ ОКРУГ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ДАРСКОГО КРАЯ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7.03.2025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 xml:space="preserve">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8</w:t>
      </w:r>
    </w:p>
    <w:p>
      <w:pPr>
        <w:pStyle w:val="Normal"/>
        <w:tabs>
          <w:tab w:val="clear" w:pos="708"/>
          <w:tab w:val="left" w:pos="324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ица Ленинградская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нинградский район от 13 ноября 2020 г. № 1029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го муниципального округа»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Ленинградский муниципальный округ Краснодарского края и в связи с необходимостью внесения редакционных уточнений п о с т а н о в л я 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муниципального образования Ленинградский район от 13 ноября 2020 г. № 1029 «Об утверждении муниципальной программы «Обеспечение безопасности населения Ленинградского муниципального округа» изменение, изложив приложение к постановлению в новой редакции (приложе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дпункт 2 пункта 1 постановления администрации муниципального образования Ленинградский муниципальный округ Краснодарского края от 12 марта 2025 г. № 222 «О внесении изменений в постановление администрации муниципального образования Ленинградский район от 13 ноября 2020 г. № 1029 «Об утверждении муниципальной программы «Обеспечение безопасности населения муниципального образования Ленинградский район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возложить на исполняющего обязанности заместителя главы Ленинградского муниципального округа, начальника отдела взаимодействия с правоохранительными органами, военным вопросам и делам казачества администрации Антифеева О.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нинград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>Ю.Ю. Шу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26:00Z</dcterms:created>
  <dc:creator>Пользоваель МО</dc:creator>
  <dc:description/>
  <cp:keywords/>
  <dc:language>en-US</dc:language>
  <cp:lastModifiedBy>ГО и ЧС</cp:lastModifiedBy>
  <cp:lastPrinted>2025-03-31T08:48:00Z</cp:lastPrinted>
  <dcterms:modified xsi:type="dcterms:W3CDTF">2025-03-31T11:37:00Z</dcterms:modified>
  <cp:revision>16</cp:revision>
  <dc:subject/>
  <dc:title/>
</cp:coreProperties>
</file>