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>
          <w:trHeight w:val="170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________________№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rPr/>
      </w:pPr>
      <w:r>
        <w:rPr>
          <w:color w:val="000000"/>
        </w:rPr>
        <w:t xml:space="preserve">Паспорт муниципальной программы </w:t>
      </w:r>
    </w:p>
    <w:p>
      <w:pPr>
        <w:pStyle w:val="Heading2"/>
        <w:rPr>
          <w:color w:val="000000"/>
        </w:rPr>
      </w:pPr>
      <w:r>
        <w:rPr>
          <w:color w:val="000000"/>
        </w:rPr>
        <w:t>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«Развитие физической культуры и спорта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в муниципальном образовании Ленинградский район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далее – муниципальная программ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ind w:left="4950" w:hanging="49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ind w:left="4950" w:hanging="49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5400" w:type="dxa"/>
            <w:tcBorders/>
          </w:tcPr>
          <w:p>
            <w:pPr>
              <w:pStyle w:val="Heading5"/>
              <w:ind w:left="-67" w:right="-82" w:hanging="0"/>
              <w:jc w:val="both"/>
              <w:rPr>
                <w:color w:val="000000"/>
              </w:rPr>
            </w:pPr>
            <w:r>
              <w:rPr/>
              <w:t>Отдел физической культуры и спорта администрации муниципального образования Ленинградский рай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400" w:type="dxa"/>
            <w:tcBorders/>
          </w:tcPr>
          <w:p>
            <w:pPr>
              <w:pStyle w:val="Heading5"/>
              <w:ind w:left="0" w:hanging="0"/>
              <w:jc w:val="both"/>
              <w:rPr/>
            </w:pPr>
            <w:r>
              <w:rPr/>
              <w:t>Отдел физической культуры и спорта администрации муниципального образования Ленинградский район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я муниципального образования Ленинградский район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Центр физкультурно-массовой и спортивной работы с населением муниципального образования Ленинградский район» муниципального образования Ленинградский район (далее – МКУ «Центр ФМСР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бюджетные учреждения отрасли «Физическая культура и спор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автономные учреждения отрасли «Физическая культура и спорт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 путем развития инфраструктуры спорта, популяризации массового и профессионального спорта и приобщения к регулярным занятиям физической культурой и спортом различных категорий населения, в том числе детей и молодеж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4950" w:hanging="495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интереса населения муниципального образования Ленинградский район к занятиям физической культурой и спорто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раструктуры для занятий массовым спортом в образовательных организациях и по месту жительства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социальных обязательств перед отдельными категориями работников государственных и муниципальных физкультурно-спортивных организаций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ачества оказания государственных услуг (выполнения работ) и исполнения государственных функций в сфере физической культуры и спорта.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эффективности функционирования организаций сферы физической культуры и спорта (строительство, капитальный ремонт, модернизация объектов муниципальных спортивных учреждений и приобретение спортивных сооружений в муниципальную собственность). 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вес населения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численность лиц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дельный вес детей и подростков в возрасте 3-15 лет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детей и подростков в возрасте 16-18 лет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спортсменов 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едалей, завоеванных спортсменами и командами муниципального образования в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спортсменов муниципального образования, включенных в состав сборных команд Краснодарского края (основной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подготовленных кандидатов в мастера спорта, мастеров спорт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спортивных сооруже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овременная пропускная способность спортивных сооружени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, систематически занимающихся адаптивно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, принявшего участие в выполнении нормативов испытаний (тестов) комплекса ГТ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месячная номинальная заработная плата работников муниципальных учреждений физической культуры и спорт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21-2024 годы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Этапы не предусмотрены.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sz w:val="28"/>
                <w:szCs w:val="28"/>
              </w:rPr>
              <w:t xml:space="preserve">362707,6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2021 год – </w:t>
            </w:r>
            <w:r>
              <w:rPr>
                <w:bCs/>
                <w:sz w:val="28"/>
                <w:szCs w:val="28"/>
              </w:rPr>
              <w:t xml:space="preserve">83471,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 xml:space="preserve">94041,9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3 год – </w:t>
            </w:r>
            <w:r>
              <w:rPr>
                <w:bCs/>
                <w:color w:val="000000"/>
                <w:sz w:val="28"/>
                <w:szCs w:val="28"/>
              </w:rPr>
              <w:t>90356,9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2024 год – </w:t>
            </w:r>
            <w:r>
              <w:rPr>
                <w:sz w:val="28"/>
                <w:szCs w:val="28"/>
              </w:rPr>
              <w:t xml:space="preserve">93236,9 </w:t>
            </w:r>
            <w:r>
              <w:rPr>
                <w:color w:val="000000"/>
                <w:sz w:val="28"/>
                <w:szCs w:val="28"/>
              </w:rPr>
              <w:t>тыс. рублей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Характеристика текущего состояния и прогноз развития сферы </w:t>
      </w:r>
    </w:p>
    <w:p>
      <w:pPr>
        <w:pStyle w:val="Normal"/>
        <w:ind w:left="43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и </w:t>
      </w: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ополагающей задачей политики администрации Краснодарского края и муниципального образования является создание условий для роста благосостояния населения Кубани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Кубани и Ленинградского района. Роль спорта становится не только все более заметным социальным, но и политическим фактором в современном мире. Привлечение населения края к занятиям физической культурой, а также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меющаяся в районе материально-техническая база физической культуры и спорта в техническом отношении не соответствует современным требованиям. Все спортивные залы ведомственные, принадлежат общеобразовательным школам, загружены до предела, оснащены старым, изношенным оборудованием и не имеют возможности организации работы с населением. Отдел физической культуры и спорта не имеет своего спортивного зала для организации работы с населением и проведения районных и краевых спортивно-массовых мероприяти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им из основных приоритетных направлений политики является вовлечение граждан в регулярные занятия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оследние годы число занимающихся физической культурой и спортом постепенно увеличивается, чему способствовала, созданная система проведения массовых спортивных и физкультурных мероприятий - Спартакиада учащихся и молодежи Кубани, Спартакиада трудящихся муниципального образования и Кубани, Сельские спортивные игры Кубани, Спартакиада допризывной молодежи, Всекубанские турниры по видам спорта на Кубок губернатора Краснодарского края, которые дали толчок к проведению на территории муниципального образования массовые физкультурно-спортивные мероприятия, затрагивающие все возрастные и профессиональные категории населения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Однако уровень развития физической культуры и спорта еще не в полной мере соответствует общим положительным социально-экономическим преобразованиям в Российской Федерации и Кубани. При этом расходы на занятия граждан физической культурой и спортом являются экономически эффективным вложением в улучшения качества жизни населения края. Таким образом, перед сферой физической культуры и спорта стоят задачи решению комплекса проблем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вой проблемой является ухудшение здоровья, физического развития и физической подготовленности населения. Научные и статистические исследования подтверждают, что по сравнению с лицами, не занимающимися спортом, люди,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– гипертонической болезнью, в 2 раза реже – гриппом. Как результат, лица, активно занимающиеся спортом, в 2,3 раза реже пропускают работу по состоянию здоровья. Колоссальный экономический и социальный эффект от развития массовой физической культуры и спорта бесспорен.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Второй проблемой является отсутствие эффективной системы детско-юношеского спорта. Нерешенные проблемы материально-технического и кадрового обеспечения сдерживают развитие детско-юношеского спорта, не позволяют готовить полноценный резерв для сборных команд Краснодарского края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тьей проблемой является недостаточно развитая материально-техническая база. Это существенно затрудняет развитие физической культуры и массового спорта, подготовку спортсменов, как массовых разрядов, так высших спортивных разря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21"/>
        <w:jc w:val="center"/>
        <w:rPr/>
      </w:pPr>
      <w:r>
        <w:rPr>
          <w:spacing w:val="-4"/>
          <w:szCs w:val="28"/>
        </w:rPr>
        <w:t xml:space="preserve">2. Цели, задачи и целевые показатели, сроки и этапы </w:t>
      </w:r>
    </w:p>
    <w:p>
      <w:pPr>
        <w:pStyle w:val="21"/>
        <w:jc w:val="center"/>
        <w:rPr>
          <w:spacing w:val="-4"/>
          <w:szCs w:val="28"/>
        </w:rPr>
      </w:pPr>
      <w:r>
        <w:rPr>
          <w:szCs w:val="28"/>
        </w:rPr>
        <w:t>реализации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8"/>
        </w:rPr>
        <w:t>Основной целью программы является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-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. Популяризации массового спорта и приобщение различных слоев общества к регулярным занятиям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Для реализации поставленной цели необходимо решение следующих задач: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создание необходимых условий для сохранения и улучшения физического здоровья жителей муниципального образования средствами физической культуры и спорта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повышение эффективности функционирования организации сферы физической культуры и спорта в муниципальном образовании (строительство капитальный ремонт, модернизация объектов спорта муниципальных спортивных учреждений и приобретение спортивных сооружений в муниципальную собственность)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осуществление строительства и ввода в эксплуатацию универсальных спортивных комплексов, многофункциональных спортивно-игровых площадок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снащение муниципальных стадионов спортивно-технологическим оборудованием;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внедрение современных технологий эксплуатации спортивных сооружений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создание условий для организации досуга молодежи муниципального образования, формирования у нее позитивного отношения к здоровому образу жизни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повышение качества оказания муниципальных услуг (выполненных работ) и исполнения муниципальных функций в сфере физической культуры и спорт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проведение спортивно-массовых мероприятий (спартакиад, универсиад, олимпиад, фестивалей, турниров, первенств, спортивных праздников) районного масштаб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укрепление организационной структуры массового спорта путем введения в штатное расписание сельских поселений муниципального образования Ленинградский район должностей инструкторов по спорту, обеспечение занимающихся минимальным набором спортивного инвентаря и оборудования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проведение инвентаризации спортивных сооружений, анализ состояния спортивной базы, и разработка рекомендаций по укреплению и развитию сети спортивных сооружений, и спортивных площадок в муниципальном образовании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повышение эффективности функционирования учреждений сферы физической культуры и спорта, оснащение спортивным инвентарем и оборудованием учреждения спортивной направленности, подростковые физкультурно-оздоровительные и детско-юношеские клубы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проведение на местах, в сельских поселениях муниципального образования Ленинградский район массовых спортивных и физкультурно-оздоровительных мероприятий: спартакиад, первенств, турниров, спортивных праздников, фестивалей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</w:rPr>
        <w:t xml:space="preserve">- комплектование, из лучших спортсменов, сборных команд района для участия в Первенствах и Чемпионатах Краснодарского края, краевых комплексных спартакиадах, Сельских спортивных играх Кубани, Всекубанских турнирах по видам спорта на Кубок губернатора Краснодарского края, Всероссийских и Международных соревнованиях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полнение социальных обязательств перед отдельными категориями работников муниципальных физкультурно-спортивных организаций;</w:t>
      </w:r>
    </w:p>
    <w:p>
      <w:pPr>
        <w:pStyle w:val="TextBodyIndent"/>
        <w:ind w:left="0" w:firstLine="851"/>
        <w:rPr/>
      </w:pPr>
      <w:r>
        <w:rPr>
          <w:szCs w:val="28"/>
        </w:rPr>
        <w:t xml:space="preserve">Срок реализации программы: 2021 – 2024 годы. Этапы не предусмотрены. </w:t>
      </w:r>
    </w:p>
    <w:p>
      <w:pPr>
        <w:pStyle w:val="TextBodyIndent"/>
        <w:ind w:left="0" w:firstLine="851"/>
        <w:rPr/>
      </w:pPr>
      <w:r>
        <w:rPr>
          <w:szCs w:val="28"/>
        </w:rPr>
        <w:t>Целевые показатели муниципальной программы приведены в приложении 1.</w:t>
      </w:r>
    </w:p>
    <w:p>
      <w:pPr>
        <w:pStyle w:val="TextBodyIndent"/>
        <w:ind w:left="0" w:firstLine="851"/>
        <w:rPr/>
      </w:pPr>
      <w:r>
        <w:rPr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 Значения целевых показателей подлежат ежегодному уточнению.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21"/>
        <w:ind w:left="0" w:hanging="0"/>
        <w:jc w:val="center"/>
        <w:rPr/>
      </w:pPr>
      <w:r>
        <w:rPr>
          <w:spacing w:val="-4"/>
          <w:szCs w:val="28"/>
        </w:rPr>
        <w:t>3. Перечень и краткое описание основных мероприятий</w:t>
      </w:r>
    </w:p>
    <w:p>
      <w:pPr>
        <w:pStyle w:val="21"/>
        <w:ind w:left="0" w:hanging="0"/>
        <w:jc w:val="center"/>
        <w:rPr>
          <w:spacing w:val="-4"/>
          <w:szCs w:val="28"/>
        </w:rPr>
      </w:pPr>
      <w:r>
        <w:rPr>
          <w:spacing w:val="-4"/>
          <w:szCs w:val="28"/>
        </w:rPr>
        <w:t>муниципальной программы</w:t>
      </w:r>
    </w:p>
    <w:p>
      <w:pPr>
        <w:pStyle w:val="TextBody"/>
        <w:ind w:firstLine="708"/>
        <w:rPr>
          <w:rFonts w:ascii="Times New Roman" w:hAnsi="Times New Roman" w:cs="Times New Roman"/>
          <w:color w:val="000000"/>
          <w:spacing w:val="-4"/>
          <w:szCs w:val="28"/>
        </w:rPr>
      </w:pPr>
      <w:r>
        <w:rPr>
          <w:rFonts w:cs="Times New Roman" w:ascii="Times New Roman" w:hAnsi="Times New Roman"/>
          <w:color w:val="000000"/>
          <w:spacing w:val="-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муниципальной программы реализация подпрограмм и ведомственных целевых программ не предусмотре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основные мероприятия, реализация которых направлена на решение поставленны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 xml:space="preserve">Создание условий для развития массовой физической культуры </w:t>
      </w:r>
      <w:r>
        <w:rPr>
          <w:sz w:val="28"/>
          <w:szCs w:val="28"/>
        </w:rPr>
        <w:t>и спорта различных категорий населе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овное мероприятие «Укрепление материально-технической базы массового спор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Совершенствование организационной структуры массового спорт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</w:t>
      </w:r>
      <w:r>
        <w:rPr>
          <w:color w:val="000000"/>
          <w:sz w:val="28"/>
          <w:szCs w:val="28"/>
        </w:rPr>
        <w:t>«Проведение официальных спортивно-массовых мероприятий для различных категорий на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и стоимость мероприятий могут быть скорректированы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/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.</w:t>
      </w:r>
    </w:p>
    <w:p>
      <w:pPr>
        <w:pStyle w:val="Normal"/>
        <w:spacing w:lineRule="auto" w:line="22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4. Обоснование ресурсного обеспечения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Реализация программы предусматривается за счет средств краевого и муниципального бюджетов. </w:t>
      </w:r>
    </w:p>
    <w:p>
      <w:pPr>
        <w:pStyle w:val="TextBody"/>
        <w:rPr/>
      </w:pPr>
      <w:r>
        <w:rPr>
          <w:rFonts w:cs="Times New Roman" w:ascii="Times New Roman" w:hAnsi="Times New Roman"/>
          <w:bCs/>
          <w:szCs w:val="28"/>
        </w:rPr>
        <w:t>Объемы бюджетных ассигнований муниципальной программы представлены в таблице 1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60"/>
        <w:gridCol w:w="1134"/>
        <w:gridCol w:w="1133"/>
        <w:gridCol w:w="1134"/>
        <w:gridCol w:w="11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редства краев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7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9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редства муниципального </w:t>
              <w:br/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35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6632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7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835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6397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сего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3627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</w:rPr>
              <w:t>8347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/>
              <w:t>940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9035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3236,9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  <w:br/>
        <w:t>муниципальной программы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ода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TextBody"/>
        <w:ind w:firstLine="708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программы и контроль за ее исполнением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4"/>
          <w:szCs w:val="28"/>
        </w:rPr>
        <w:t>Механизм реализации программы предполагает: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>- закупку товаров, работ, услуг для муниципальных нужд за счёт средств местн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>- представление субсидий муниципальным бюджетным и автономным учреждениям муниципального образования Ленинградский район.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муниципальным бюджетным и автоном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Times" w:ascii="Times" w:hAnsi="Times"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rFonts w:cs="Times" w:ascii="Times" w:hAnsi="Times"/>
          <w:color w:val="000000"/>
          <w:sz w:val="28"/>
          <w:szCs w:val="28"/>
        </w:rPr>
        <w:t>Ленинградский район</w:t>
        <w:tab/>
        <w:t>П.А. Лях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 Narrow" w:hAnsi="Arial Narrow" w:cs="Arial Narrow"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140" w:hanging="477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59:00Z</dcterms:created>
  <dc:creator>Админ</dc:creator>
  <dc:description/>
  <cp:keywords/>
  <dc:language>en-US</dc:language>
  <cp:lastModifiedBy>Администрация МО</cp:lastModifiedBy>
  <cp:lastPrinted>2020-08-24T14:16:00Z</cp:lastPrinted>
  <dcterms:modified xsi:type="dcterms:W3CDTF">2020-08-24T11:16:00Z</dcterms:modified>
  <cp:revision>15</cp:revision>
  <dc:subject/>
  <dc:title>Районная целевая программа «Развитие массовой физической культуры и спорта  в муниципальном образовании Ленинградский район</dc:title>
</cp:coreProperties>
</file>