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оительство блочной газовой котельной на территории МБДОУ детский сад комбинированного вида 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по адресу Краснодарский край, Ленинградский район, станица Ленинградская, улица Кущевская, 2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улица Хлеборобов,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микрорайона «Сахарный завод»  ст. Ленинградской с подводящим газопрово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микрорайона «Сахарный завод»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2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3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3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1-09-30T10:09:00Z</cp:lastPrinted>
  <dcterms:modified xsi:type="dcterms:W3CDTF">2021-09-30T07:10:00Z</dcterms:modified>
  <cp:revision>35</cp:revision>
  <dc:subject/>
  <dc:title>Постановление главы администрации (губернатора) Краснодарского края</dc:title>
</cp:coreProperties>
</file>