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топливно-энергетического комплекса муниципального образования Ленинградский район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топливно-энергетического комплекс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24"/>
        <w:gridCol w:w="1155"/>
        <w:gridCol w:w="907"/>
        <w:gridCol w:w="1100"/>
        <w:gridCol w:w="1207"/>
        <w:gridCol w:w="1128"/>
        <w:gridCol w:w="1128"/>
        <w:gridCol w:w="1204"/>
        <w:gridCol w:w="224"/>
      </w:tblGrid>
      <w:tr>
        <w:trPr>
          <w:trHeight w:val="2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5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01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БМК для теплоснабжения  микрорайона «Сахарный завод» станицы Ленинградско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127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уровня газификации населенных пунктов Ленинградского района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МБДОУ д/с № 8 котел мощностью 72 кВт,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. расход газа 8,29 м.куб./час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газа за сутки 198,96 м.куб.; расход газа в месяц 5968,8 м.куб.; стоимость 1 м.куб. 8,00 руб. Стоимость затрат на газ в месяц 47750,4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сход эл.энергии за сутки 1728 кВт; расход эл.энергии за месяц 51840 кВт.; стоимость 1 кВт 10,17 руб. Стоимость затрат на эл.энергию в месяц 527212,8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БДОУ д/с № 30 котел мощностью 99 кВт,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>. расход газа 11,4 м.куб./ча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газа за сутки 273,6 м.куб.; расход газа в месяц 8208 м.куб.; стоимость 1 м.куб. 8,00 руб. Стоимость затрат на газ в месяц 65664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эл.энергии за сутки 2376 кВт; расход эл.энергии за месяц 71280 кВт.; стоимость 1 кВт 10,17 руб. Стоимость затрат на  эл.энергию в месяц 724917,6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стоимость затрат на газ х 100% / стоимость затрат на эл.энерг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количество газифицированных населенных пунктов на 2021 г. – 22 шт. из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количество газифицированных населенных пунктов/на общее количество населенных пунктов х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31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нтоненко К.А.</cp:lastModifiedBy>
  <cp:lastPrinted>2021-09-15T15:08:00Z</cp:lastPrinted>
  <dcterms:modified xsi:type="dcterms:W3CDTF">2021-09-15T12:08:00Z</dcterms:modified>
  <cp:revision>111</cp:revision>
  <dc:subject/>
  <dc:title>Постановление главы администрации (губернатора) Краснодарского края</dc:title>
</cp:coreProperties>
</file>