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7 июля 2023 года № 6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7 049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7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8,3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0 8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7 44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4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 3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 1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82 128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 116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 791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 029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976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65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0000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650,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</w:rPr>
              <w:t>1 919 178,0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08-02T10:31:00Z</cp:lastPrinted>
  <dcterms:modified xsi:type="dcterms:W3CDTF">2023-08-02T07:31:00Z</dcterms:modified>
  <cp:revision>35</cp:revision>
  <dc:subject/>
  <dc:title>«ПРИЛОЖЕНИЕ № 2</dc:title>
</cp:coreProperties>
</file>