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480740218" r:id="rId2"/>
        </w:objec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т 26 апреля 2017 года                                                                                        № 29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О ежегодном отчете о  деятельности  контрольно-счетной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латы муниципального образования Ленинградский район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лушав и обсудив отчет председателя контрольно-счетной палаты муниципального образования Ленинградский  район А.А.Шашковой  о работе контрольно-счетной палаты муниципального образования Ленинградский  район (далее – контрольно-счетная палата) за 2016 год, Совет муниципального образования Ленинградский  район отмечает, что деятельность контрольно-счетной палаты в отчетном периоде осуществлялась в соответствии Федеральным законом от 0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Ленинградский  район, решением Совета муниципального образования Ленинградский   район 28 октября  2011 года № 60 «Об утверждении Положения о  Контрольно-счетной палате муниципального образования Ленинградс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я требования Федерального закона от 07 февраля 2011 года      N 6-ФЗ «Об общих принципах организации и деятельности контрольно-счетных органов субъектов Российской Федерации и муниципальных образований»  контрольно-счетная палата в 2016 году особое внимание уделяла повышению эффективности использования бюджетных средств, усилению контроля за финансово-хозяйственной деятельностью муниципальных бюджетных учреждений, аудиту в сфере закупок,  а также контролю за исполнением представлений и предписаний контрольно-счетной палаты, направляемых субъектам проверок для устранения выявленных нарушений и недостатков в работ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уководствуясь статьей 45 Устава муниципального образования Ленинградский район , </w:t>
      </w:r>
      <w:r>
        <w:rPr>
          <w:sz w:val="28"/>
          <w:szCs w:val="28"/>
        </w:rPr>
        <w:t>Совет муниципального образования Ленинградский район      р е ш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 . Отчет контрольно-счетной палаты муниципального образования Ленинградский  район о работе в 2016 году принять к сведению.</w:t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отчет о  работе  контрольно-счетной палаты  муниципального образования Ленинградский район за 2016 год в газете «Степные зори» и разместить на официальном сайте администрации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г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 сети «Интернет».</w:t>
      </w:r>
    </w:p>
    <w:p>
      <w:pPr>
        <w:pStyle w:val="Normal"/>
        <w:tabs>
          <w:tab w:val="clear" w:pos="708"/>
          <w:tab w:val="left" w:pos="1004" w:leader="none"/>
        </w:tabs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20" w:leader="none"/>
          <w:tab w:val="left" w:pos="7567" w:leader="none"/>
        </w:tabs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И.А.Горел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6:00Z</dcterms:created>
  <dc:creator>Admin</dc:creator>
  <dc:description/>
  <cp:keywords/>
  <dc:language>en-US</dc:language>
  <cp:lastModifiedBy>Admin</cp:lastModifiedBy>
  <cp:lastPrinted>2017-05-02T16:33:00Z</cp:lastPrinted>
  <dcterms:modified xsi:type="dcterms:W3CDTF">2017-05-02T13:33:00Z</dcterms:modified>
  <cp:revision>26</cp:revision>
  <dc:subject/>
  <dc:title/>
</cp:coreProperties>
</file>