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48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678" w:right="-330" w:firstLine="284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4678" w:right="-330" w:firstLine="284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ind w:right="-33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5250" w:leader="none"/>
                <w:tab w:val="left" w:pos="5387" w:leader="none"/>
                <w:tab w:val="left" w:pos="8931" w:leader="none"/>
              </w:tabs>
              <w:ind w:right="-33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оставление в собственность,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у, безвозмездное пользование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ельного участка, находящегося в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осударственной или 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й собственности, без</w:t>
            </w:r>
          </w:p>
          <w:p>
            <w:pPr>
              <w:pStyle w:val="Normal"/>
              <w:ind w:left="4678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ведения торгов 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заявления о предоставлении в аренду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ля юрид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_____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доставлении в аренду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юридического лица (заявител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нахождения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государственный регистрационный номер записи о государственной регистрации  юридического лица в Едином государственном реестре юридических лиц, за исключением случаев, если заявителем явля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е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лице_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_____________________________________________</w:t>
            </w:r>
          </w:p>
          <w:p>
            <w:pPr>
              <w:pStyle w:val="Normal"/>
              <w:ind w:left="35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, устава ил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__________ (кроме иностранных юридических лиц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 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К ___________________ ОКПО_____________________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./сч. 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Прошу предоставить земельный участок в аренду ( в аренду с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жественностью лиц на стороне арендатора) на срок 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оведения торгов на основании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м 2 статьи 39.6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амилия, имя, отчество представителя юридического лица,   подпись, печ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424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left="495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9B691EF96F4C66AAF9B50E68EAAAC3875381A1AD2F91B66E9BD630EDD1DEA8CAADBBBE13397E6h2P0K" TargetMode="External"/><Relationship Id="rId3" Type="http://schemas.openxmlformats.org/officeDocument/2006/relationships/hyperlink" Target="garantf1://12024624.3962" TargetMode="External"/><Relationship Id="rId4" Type="http://schemas.openxmlformats.org/officeDocument/2006/relationships/hyperlink" Target="consultantplus://offline/ref=DF09B691EF96F4C66AAF9B50E68EAAAC387538151ED2F91B66E9BD630EhDP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2:00Z</dcterms:created>
  <dc:creator>Комьютер</dc:creator>
  <dc:description/>
  <cp:keywords/>
  <dc:language>en-US</dc:language>
  <cp:lastModifiedBy>Tereshenko OIO</cp:lastModifiedBy>
  <cp:lastPrinted>2025-06-06T15:06:00Z</cp:lastPrinted>
  <dcterms:modified xsi:type="dcterms:W3CDTF">2025-06-06T12:07:00Z</dcterms:modified>
  <cp:revision>28</cp:revision>
  <dc:subject/>
  <dc:title>ПРИЛОЖЕНИЕ</dc:title>
</cp:coreProperties>
</file>