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607"/>
        <w:gridCol w:w="446"/>
        <w:gridCol w:w="23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ind w:left="4678" w:right="-33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4678" w:right="-33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ind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гламенту предоставления </w:t>
            </w:r>
          </w:p>
          <w:p>
            <w:pPr>
              <w:pStyle w:val="Normal"/>
              <w:tabs>
                <w:tab w:val="clear" w:pos="708"/>
                <w:tab w:val="left" w:pos="5250" w:leader="none"/>
                <w:tab w:val="left" w:pos="5387" w:leader="none"/>
                <w:tab w:val="left" w:pos="8931" w:leader="none"/>
              </w:tabs>
              <w:ind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 xml:space="preserve">муниципальной услуги </w:t>
              <w:tab/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оставление в собственность,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енду, безвозмездное пользование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мельного участка, находящегося в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осударственной или 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униципальной собственности, без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оведения торгов 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387" w:right="-3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 заяв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предоставлении в аренду земельного участка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ля физических лиц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Ленинградского</w:t>
            </w:r>
          </w:p>
          <w:p>
            <w:pPr>
              <w:pStyle w:val="Normal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left="5246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Фамилия Имя Отчеств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664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.О. Фамилия)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От кого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(указывается фамилия, имя, отчество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(при наличии, адрес)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л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предоставлении в аренду земельного участка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ind w:left="1416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зая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жительства заявите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, удостоверяющего личность заяви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___ номер ___________ выдан 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це ___________________________________________________________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представителя заявите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его на основании 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веренности или др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земельный участок в аренду (в аренду со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енностью лиц на стороне арендатора) на срок</w:t>
            </w:r>
          </w:p>
        </w:tc>
        <w:tc>
          <w:tcPr>
            <w:tcW w:w="30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ужное подчеркнуть)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оведения торгов на основании: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основание предоставления земельного участка без проведения торгов из числа предусмотренных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унктом 2 статьи 39.6</w:t>
              </w:r>
            </w:hyperlink>
            <w:r>
              <w:rPr>
                <w:sz w:val="28"/>
                <w:szCs w:val="28"/>
              </w:rPr>
              <w:t xml:space="preserve"> Земельного кодекса Российской Федерации оснований)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 кадастровым номером 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(Цель использования земельного участ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еквизиты решения об утверждении документа территориального планирования и  (или) проекта планировки территории в случае, если земельный участок предоставляется для размещения объектов, предусмотренных этим документом и  (или) этим проект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для связи с заявителем: 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для связи с заявителем: 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факс) для связи с заявителем: 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 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заявителя или представителя заявителя, подпис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_ 20__ г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подачи заявл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27 июля 2006 г. № 152-ФЗ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ерсональных данных» в целях рассмотрения настоящего заявления 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огласие на обработку мо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х данных</w:t>
              <w:tab/>
              <w:tab/>
              <w:tab/>
              <w:tab/>
              <w:tab/>
              <w:tab/>
              <w:t>________________________</w:t>
            </w:r>
          </w:p>
          <w:p>
            <w:pPr>
              <w:pStyle w:val="Normal"/>
              <w:ind w:left="6372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дпись зая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</w:rPr>
        <w:t>Ленинградского муниципального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округа, начальник отдела имущественных 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ношений администрации</w:t>
        <w:tab/>
        <w:tab/>
        <w:tab/>
        <w:tab/>
        <w:tab/>
        <w:t xml:space="preserve">                      Р.Г. Тоцкая   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>
      <w:u w:val="non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spacing w:lineRule="auto" w:line="499"/>
      <w:ind w:left="1880" w:right="1800" w:hanging="0"/>
      <w:jc w:val="center"/>
    </w:pPr>
    <w:rPr>
      <w:rFonts w:cs="Arial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2">
    <w:name w:val="Знак Знак Знак Знак2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11">
    <w:name w:val="Знак Знак Знак Знак2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Заголовок группы контролов"/>
    <w:basedOn w:val="Normal"/>
    <w:next w:val="Normal"/>
    <w:qFormat/>
    <w:pPr>
      <w:widowControl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3962" TargetMode="External"/><Relationship Id="rId3" Type="http://schemas.openxmlformats.org/officeDocument/2006/relationships/hyperlink" Target="consultantplus://offline/ref=DF09B691EF96F4C66AAF9B50E68EAAAC387538151ED2F91B66E9BD630EhDPD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22:00Z</dcterms:created>
  <dc:creator>Комьютер</dc:creator>
  <dc:description/>
  <cp:keywords/>
  <dc:language>en-US</dc:language>
  <cp:lastModifiedBy>Tereshenko OIO</cp:lastModifiedBy>
  <cp:lastPrinted>2025-06-06T15:07:00Z</cp:lastPrinted>
  <dcterms:modified xsi:type="dcterms:W3CDTF">2025-06-06T12:07:00Z</dcterms:modified>
  <cp:revision>30</cp:revision>
  <dc:subject/>
  <dc:title>ПРИЛОЖЕНИЕ</dc:title>
</cp:coreProperties>
</file>