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ind w:left="1105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057" w:leader="none"/>
        </w:tabs>
        <w:ind w:left="110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20" w:leader="none"/>
        </w:tabs>
        <w:ind w:left="1105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120" w:leader="none"/>
        </w:tabs>
        <w:ind w:left="1105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>от 14.04.2021г. № 317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лан  мероприятий,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направленных на увеличение наполняемости доходной  части  консолидированного  бюджета края,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 муниципального образования  Ленинградский район и бюджетов сельских поселений в  2021  год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8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544"/>
        <w:gridCol w:w="2417"/>
        <w:gridCol w:w="4111"/>
        <w:gridCol w:w="34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пределах установленной компетенции работы с налогоплательщиками, налоговыми агентами, в отношении которых установлены факты неполного отражения в учете хозяйственных операций, несвоевременного (неполного) перечисления налога на доходы физических л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ДФЛ, поступившая в результате проведенной работы , тыс. 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нспекция  Федеральной   налоговой службы № 12  по Краснодарскому краю (далее МИФНС №12) (по согласованию), финансовое управление  администрации муниципального образования, отдел экономики, прогнозирования и  инвестиций администрации муниципального образования Ленинградский район,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 мероприятий, направленных легализацию налоговой базы, увеличение доходов бюджета: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результате постановки на налоговый учет хозяйствующих субъектов, незаконно оказывающих услуги по перевозке  пассажиров и багажа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  <w:szCs w:val="24"/>
              </w:rPr>
              <w:t>-в результате постановки на налоговый учет хозяйствующих субъектов, уклоняющихся от регистрации  в потребительской сфере и  в строительстве;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хода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НС №12 (по согласованию), Отдел МВД России по Ленинградскому району (по согласованию), МКУ «Служба единого заказчика» муниципального образования Ленинградский район,  отдел топливно-энергетического комплекса, жилищно–коммунального хозяйства, транспорта и связи  администрации муниципального образования Ленинградский район, отдел потребительской сферы администрации муниципального образования Ленинградский район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 мероприятий, направленных на осуществление декларирования физическими лицами доходов от продажи имущества, сдачи в аренду имущества, операций с ценными бумагами, реализации доли участия в уставном капитале орган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подавших налоговые декларации, в общем числе физических лиц, выявленных в результате проведенных мероприятий, процен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НС №12 (по согласованию), Отдел МВД России по Ленинградскому району (по согласованию), главы сельских поселений (по согласованию),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 информационных и контрольных мероприятий направленных на оснащение контрольно-кассовой техникой субъектов, обязанных применять ККТ на рынках, ярмарках, в сфере общественного пит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хода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НС№12 (по согласованию), отдел потребительской сферы администрации муниципального образования Ленинградский район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 мероприятий, направленных на легализацию продаж крепкой алкогольной продукции, в рамках осуществления регионального государственного контроля (надзора) в области розничной продажи алкогольной продукции и спиртосодержащей продук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легальных объемов розничных продаж, в процент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требительской сферы администрации муниципального образования Ленинградский район, МИФНС №12 (по согласованию)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, а также в соответствии с действующим законодательством о налогах и сборах  комплекса мероприятий, направленных на снижение задолженности по налогам и сбора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задолженности по налогам, рассмотренной в рамках  межведомственных комиссий, рабочих групп в общей сумме задолженности, сложившейся на 1 января 2021 года, в процент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НС №12 (по согласованию), финансовое управление  администрации муниципального образования Ленинградский район, главы сельских поселений (по согласованию)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ределах установленной компетенции, направленных на обеспечение взыскания  не менее 50 процентов задолженности по доходам  подлежащим взысканию по исполнительным листа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долженности, тыс. 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ий районный отдел судебных приставов Управления  Федеральной службы судебных приставов России по Краснодарскому краю (по согласованию)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 комплекса мероприятий по выявлению и постановке  на налоговый учет обособленных подразделений исполняющих на территории  Ленинградского района контракты на поставку товаров (работ, услуг) для муниципальных нужд свыше 10 млн. рублей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юридических лиц, поставленных на налоговый учет в результате проведенных мероприятий, в процентах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НС №12 (по согласованию), финансовое управление администрации муниципального образования Ленинградский район, главы сельских поселений (по согласованию)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направленных на своевременную уплату налогоплательщиками - физическим лицами налогов на имущество по состоянию на 1 декабря 2021 год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е информационных  листовок и памяток по уплате имущественных налогов физическими лиц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работы общественных приемных в сельских посел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ю разъяснительной работы по использованию физическими лицами  электронных услуг, «Личный кабинет налогоплательщика» и через средства массовой информации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уплаченных сумм налогов к сумме начислений на текущий год, в процентах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НС №12 (по согласованию), главы сельских поселений (по согласованию)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ведению в соответствие с требованием земельного законодательства Российской Федерации муниципальных правовых актов в связи с наличием неполных характеристик и (или) видов разрешенного использования земельных участков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емельных участков  в общем количестве подлежащем уточнению, в процент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мущественных отношений администрации муниципального образования, Управление архитектуры  и градостроительства администрации муниципального образования 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лноты и достоверности включения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которых  налоговая база определяется как кадастровая стоимость, и  проведение работ по определению правообладателей по которым отсутствуют сведения в Росреестре и принятие мер регистрации собственниками свих пра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общем количестве,  подлежащем включению,  в процент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сельских поселений (по согласованию), МИФНС №12 (по согласованию), отдел имущественных отношений администрации муниципального образования 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ценки эффективности налоговых расходов и принятия мер по отмене неэффективных налоговых льгот, предоставляемых органами местного самоуправления по налогам и сборам по результатам произведенной оценки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общем количестве представленных льгот,  в процент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Ленинградский район, главы сельских поселений (по согласованию)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в пределах установленной компетенции мероприятий, направленных  на выявление сведений об отсутствии адресов и своевременности внесения сведений в федеральной информационной адресной систем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едений, выявленных в результате проведенных мероприятий, в процент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НС №12 (по согласованию), главы сельских поселений (по согласованию)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в пределах установленной компетенции мероприятий, направленных на вовлечение в оборот неиспользуемых (используемых без правоустанавливающих документов) земельных участков или используемых не по целевому назнач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еналоговых доходов за счет вовлечения в хозяйственный оборот не используемых или используемых не по целевому назначению , тыс. 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мущественных отношений администрации муниципального образования 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, направленных  на снижение  задолженности по арендной платы за земельные участки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 погашенной задолженности прошлых лет, тыс. 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мущественных отношений администрации муниципального образования 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 мероприятий, направленных на увеличение налоговой базы по налогу на имущество  за счет регистрации правообладателями права собственности на имущество, раннее используемого без оформления соответствующих пра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имущества, на которое зарегистрировано право собственности, от общего имущества используемого без регистрации прав, в процент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 (по согласованию), отдел имущественных отношений администрации муниципального образования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пределах установленной компетенции мероприятий направленных на эффективное управление и распоряжение муниципальным имуществом, выявление неиспользуемого или используемого не по целевому назначению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имущества, по которому проведена инвентаризация, в процентах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ы сельских поселений (по согласованию), отдел имущественных отношений администрации муниципального образования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 мероприятий направленных повышение качества администрирования неналоговых доходов, проведение инвентаризации, в части своевременности и правильности исчисления платеж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мущества , по которому проведена инвентаризация, в процент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отношений администрации муниципального образования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 информирования представителя нанимателя (работодателя) о работниках, имеющих неисполненную обязанность по уплате имущественных налогов в бюджетную систему Российской Федерации с соблюдением положений Федерального закона от 27 июля 2006 г. №152-ФЗ «О персональных данных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снижения задолженности по имущественным налогам до наступления нового срока уплаты налогов в текущем году (1 декабря 2021г.) к уровню задолженности, сложившейся  по состоянию на 01 апреля 2020г, в процент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НС №12 (по согласованию), главы сельских поселений (по согласованию)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пределах установленной компетенции мероприятий, направленных на обеспечение внесения в Единый государственный реестр недвижимости сведений о правообладателях ранее учтенных объектов в порядке, предусмотренном статьей 69 Федерального закона от 13 июля 2015 г. №218-ФЗ «О государственной регистрации недвижимости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 (по согласованию), отдел имущественных отношений администрации муниципального образования, МИФНС №12 (по согласованию)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   Э.В. Андрю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39:00Z</dcterms:created>
  <dc:creator>Экономисты</dc:creator>
  <dc:description/>
  <dc:language>en-US</dc:language>
  <cp:lastModifiedBy>Дерябина</cp:lastModifiedBy>
  <cp:lastPrinted>2021-03-25T11:17:00Z</cp:lastPrinted>
  <dcterms:modified xsi:type="dcterms:W3CDTF">2021-04-15T12:39:00Z</dcterms:modified>
  <cp:revision>2</cp:revision>
  <dc:subject/>
  <dc:title/>
</cp:coreProperties>
</file>