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дровая политика и развитие муниципальной службы администрации муниципального образования Ленинградский район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4-2026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 получивших обеспечение условий труда, направленных на осуществление деятельности муниципальных служащих администрации муниципального образования Ленинградский район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повышение квалификации, профессиональную переподготовку, стажировку, принявших участие в научно-практических конференциях, круглых столах, обучающих семинарах и тренингах и т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диспансериз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38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3-12-15T15:35:00Z</cp:lastPrinted>
  <dcterms:modified xsi:type="dcterms:W3CDTF">2023-12-15T12:38:00Z</dcterms:modified>
  <cp:revision>2</cp:revision>
  <dc:subject/>
  <dc:title>Постановление главы администрации (губернатора) Краснодарского края</dc:title>
</cp:coreProperties>
</file>