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39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  1</w:t>
      </w:r>
    </w:p>
    <w:p>
      <w:pPr>
        <w:pStyle w:val="Normal"/>
        <w:ind w:left="9639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639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9639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администрации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»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 2024-2026 годы</w:t>
      </w:r>
    </w:p>
    <w:p>
      <w:pPr>
        <w:pStyle w:val="Normal"/>
        <w:spacing w:lineRule="auto" w:line="228"/>
        <w:ind w:left="99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Ленинградский район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муниципальной службы администрации муниципального образования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» </w:t>
      </w:r>
      <w:r>
        <w:rPr>
          <w:rFonts w:cs="Times New Roman" w:ascii="Times New Roman" w:hAnsi="Times New Roman"/>
          <w:bCs/>
          <w:sz w:val="28"/>
          <w:szCs w:val="28"/>
        </w:rPr>
        <w:t>на 2024-2026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120"/>
        <w:gridCol w:w="1357"/>
        <w:gridCol w:w="1287"/>
        <w:gridCol w:w="2087"/>
        <w:gridCol w:w="2227"/>
        <w:gridCol w:w="236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*</w:t>
              </w:r>
            </w:hyperlink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</w:t>
              <w:br/>
              <w:t>реализаци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</w:t>
              <w:br/>
              <w:t>реал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й год </w:t>
              <w:br/>
              <w:t>реализ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дровая политика и развитие муниципальной службы администрации муниципального образования Ленинградский район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4-2026 год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повышение совершенствования механизмов управления развитием администрации муниципального образования Ленинградский райо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ошедших повышение квалификации, профессиональную переподготовку, стажировку, принявших участие в научно-практических конференциях, круглых столах, обучающих семинарах и тренингах и т.д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и проведённых медицинских обследований (диспансеризация муниципальных служащих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23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10"/>
            <w:bookmarkStart w:id="1" w:name="sub_10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0"/>
            <w:r>
              <w:rPr>
                <w:rFonts w:cs="Times New Roman" w:ascii="Times New Roman" w:hAnsi="Times New Roman"/>
                <w:sz w:val="28"/>
                <w:szCs w:val="28"/>
              </w:rPr>
              <w:t>* Отмечается:</w:t>
            </w:r>
            <w:bookmarkEnd w:id="2"/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«срока представления статистической информаци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администрации муниципального образования Ленинградский район, присваивается статус «2» с указанием в сноске реквизитов соответствующего правового ак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включенной в состав муниципальной программы, присваивается статус «3»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В.Н.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0:19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16-08-16T10:46:00Z</cp:lastPrinted>
  <dcterms:modified xsi:type="dcterms:W3CDTF">2023-12-09T11:57:00Z</dcterms:modified>
  <cp:revision>3</cp:revision>
  <dc:subject/>
  <dc:title>Постановление главы администрации (губернатора) Краснодарского края</dc:title>
</cp:coreProperties>
</file>