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807"/>
        <w:gridCol w:w="5528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28"/>
              <w:ind w:left="175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28"/>
              <w:ind w:left="175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175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175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дровая политика и развитие </w:t>
            </w:r>
          </w:p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лужбы администрации </w:t>
            </w:r>
          </w:p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инградский район»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на 2024-2026 годы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«Кадровая политика и развитие муниципальной службы администрации муниципального образования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» </w:t>
      </w:r>
      <w:r>
        <w:rPr>
          <w:rFonts w:cs="Times New Roman" w:ascii="Times New Roman" w:hAnsi="Times New Roman"/>
          <w:bCs/>
          <w:sz w:val="28"/>
          <w:szCs w:val="28"/>
        </w:rPr>
        <w:t>на 2024-2026 год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259" w:type="dxa"/>
        <w:jc w:val="left"/>
        <w:tblInd w:w="-23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2692"/>
        <w:gridCol w:w="697"/>
        <w:gridCol w:w="14"/>
        <w:gridCol w:w="993"/>
        <w:gridCol w:w="1133"/>
        <w:gridCol w:w="992"/>
        <w:gridCol w:w="851"/>
        <w:gridCol w:w="850"/>
        <w:gridCol w:w="856"/>
        <w:gridCol w:w="2688"/>
        <w:gridCol w:w="2835"/>
      </w:tblGrid>
      <w:tr>
        <w:trPr>
          <w:trHeight w:val="51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Статус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 (тыс. руб.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rHeight w:val="152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раевой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условий труда, направленных на осуществление деятельности муниципальных служащих администрации муниципального образования Ленинградский район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муниципальными служащим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еспечения услов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труда направленных на осуществление основной деятельности муниципальных служащих администрации муниципального образования Ленинградский район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(структурные подразд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молодежн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вопроса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й культуры и спорт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вышение квалификации, профессиональная переподготовка, стажировка, участие в научно-практических конференциях, круглых столах, обучающих семинарах и тренингах и т.д. муниципальных служащих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офессиональное развитие муниципальных служащих, повышение эффективности и результативности муниципальной служб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(структурные подразд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молодежн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вопросам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изической культуры и спор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диспансеризации муниципальных служащих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>Поддержание здоровья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(структурные подразд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молодежн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вопроса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й культуры и спорт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1219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В.Н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70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29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30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1:37:00Z</dcterms:created>
  <dc:creator>НПП "Гарант-Сервис"</dc:creator>
  <dc:description/>
  <cp:keywords/>
  <dc:language>en-US</dc:language>
  <cp:lastModifiedBy>Пользователь Windows</cp:lastModifiedBy>
  <cp:lastPrinted>2023-12-15T14:36:00Z</cp:lastPrinted>
  <dcterms:modified xsi:type="dcterms:W3CDTF">2023-12-15T11:37:00Z</dcterms:modified>
  <cp:revision>2</cp:revision>
  <dc:subject/>
  <dc:title>Постановление главы администрации (губернатора) Краснодарского края</dc:title>
</cp:coreProperties>
</file>