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8 мая 2023 года № 4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5 236,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7 6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8 4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0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52 768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89 34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44 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8 5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5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3 39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 187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8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69 911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 116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 791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0 029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74,7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895 147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Матюха</cp:lastModifiedBy>
  <cp:lastPrinted>2023-05-15T15:57:00Z</cp:lastPrinted>
  <dcterms:modified xsi:type="dcterms:W3CDTF">2023-05-30T08:24:00Z</dcterms:modified>
  <cp:revision>22</cp:revision>
  <dc:subject/>
  <dc:title>«ПРИЛОЖЕНИЕ № 2</dc:title>
</cp:coreProperties>
</file>