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8 мая 2023 года № 4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 № 90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4 и 2025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5 7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23 307,7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 3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9 68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 9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37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1 4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8 30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7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1 2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1 09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9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 9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 7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7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09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4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503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87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75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83,8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5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19 7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5 169,7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4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 43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4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37,7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 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 898,7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 915 4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78 477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 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</w:t>
        <w:tab/>
        <w:t xml:space="preserve">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3-01-18T15:51:00Z</cp:lastPrinted>
  <dcterms:modified xsi:type="dcterms:W3CDTF">2023-05-30T08:25:00Z</dcterms:modified>
  <cp:revision>154</cp:revision>
  <dc:subject/>
  <dc:title>    ПРИЛОЖЕНИЕ №2</dc:title>
</cp:coreProperties>
</file>