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8 мая 2023 года № 48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90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3 год и на плановый период 2024 и 2025 годов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6"/>
        <w:gridCol w:w="13"/>
        <w:gridCol w:w="3088"/>
        <w:gridCol w:w="1"/>
        <w:gridCol w:w="1416"/>
        <w:gridCol w:w="1"/>
        <w:gridCol w:w="1415"/>
        <w:gridCol w:w="1"/>
        <w:gridCol w:w="1366"/>
        <w:gridCol w:w="1"/>
      </w:tblGrid>
      <w:tr>
        <w:trPr>
          <w:trHeight w:val="291" w:hRule="atLeast"/>
        </w:trPr>
        <w:tc>
          <w:tcPr>
            <w:tcW w:w="25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3 го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55 236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9 703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5 169,7</w:t>
            </w:r>
          </w:p>
        </w:tc>
      </w:tr>
      <w:tr>
        <w:trPr>
          <w:trHeight w:val="60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 255 236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9 703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 169,7</w:t>
            </w:r>
          </w:p>
        </w:tc>
      </w:tr>
      <w:tr>
        <w:trPr>
          <w:trHeight w:val="59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116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83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83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9999 00 0000 150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дот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80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дотации бюджетам муниципальных район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80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2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791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 487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837,7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650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0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650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0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поддержку отрасли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7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6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7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реконструкцию и капитальный ремонт </w:t>
            </w:r>
            <w:bookmarkStart w:id="0" w:name="l10125"/>
            <w:bookmarkEnd w:id="0"/>
            <w:r>
              <w:rPr>
                <w:color w:val="000000"/>
                <w:shd w:fill="FFFFFF" w:val="clear"/>
              </w:rPr>
              <w:t>муниципальных музее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6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491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86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491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86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702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3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28,1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2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3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</w:tr>
      <w:tr>
        <w:trPr>
          <w:trHeight w:val="5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3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7,4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3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7,4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1" w:name="l10176"/>
            <w:bookmarkEnd w:id="1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2" w:name="l10177"/>
            <w:bookmarkEnd w:id="2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3" w:name="l6512"/>
            <w:bookmarkEnd w:id="3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2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002,2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6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2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2</w:t>
            </w:r>
          </w:p>
        </w:tc>
      </w:tr>
      <w:tr>
        <w:trPr>
          <w:trHeight w:val="12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 029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 7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 898,7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 436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 979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058,0</w:t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 436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 979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058,0</w:t>
            </w:r>
          </w:p>
        </w:tc>
      </w:tr>
      <w:tr>
        <w:trPr>
          <w:trHeight w:val="407" w:hRule="atLeast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венции бюджетам муниципальных районов на проведение мероприятий по обеспечению деятельности советников директора по </w:t>
            </w:r>
            <w:bookmarkStart w:id="4" w:name="l3897"/>
            <w:bookmarkEnd w:id="4"/>
            <w:r>
              <w:rPr>
                <w:color w:val="000000"/>
                <w:shd w:fill="FFFFFF" w:val="clear"/>
              </w:rPr>
              <w:t>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57,7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265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4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31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265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4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31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00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454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8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454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208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1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1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»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3-05-15T15:58:00Z</cp:lastPrinted>
  <dcterms:modified xsi:type="dcterms:W3CDTF">2023-05-30T08:25:00Z</dcterms:modified>
  <cp:revision>181</cp:revision>
  <dc:subject/>
  <dc:title/>
</cp:coreProperties>
</file>