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08.2022 № 901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999,84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5 884,25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2 778,82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39599,0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1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85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851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строительство объектов «Блочная газовая котельная на территории МБДОУ детский сад общеразвивающего вида № 8 по адресу Краснодарский край, Ленинградский район, станица  Ленинградская, ул. Хлеборобов, 50» и ««Блочная газовая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» представлены в сводном сметном расчете стоимости строительства от 2018 года, подготовленном ООО «ААА». К сметному расчету применен коэффициент-дефлятор, утвержденный Министерством экономического развития Российской Федерации. Затраты на проектные работы и экспертизы представлены в муниципальном контракте № 243 от 11 апреля 2018 года на разработку проектной документации и счете № 645 от 28.08.2017 г. за проведение государственной экспертизы.</w:t>
      </w:r>
    </w:p>
    <w:p>
      <w:pPr>
        <w:pStyle w:val="Normal"/>
        <w:widowControl/>
        <w:autoSpaceDE w:val="true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mailrucssattributepostfix"/>
        <w:shd w:fill="FFFFFF" w:val="clear"/>
        <w:spacing w:lineRule="atLeast" w:line="273" w:before="0" w:after="0"/>
        <w:ind w:firstLine="851"/>
        <w:jc w:val="both"/>
        <w:rPr/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уществляется в соответствии с постановлением администрации муниципального образования от 16 июля 2015 г. № 581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Ленинградский район» (с изменениями и дополнениями)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851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объектов – строительство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                             ул. Хлеборобов, 50 и 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лочной газовой котельная на территории МБДОУ детский сад комбинированного вида № 30  по адресу Краснодарский край, Ленинградский район, станица 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является МКУ «Служба единого заказчика муниципального образования Ленинградский район». Балансодержателем готовых объектов - являются непосредственно </w:t>
      </w:r>
      <w:r>
        <w:rPr>
          <w:rFonts w:cs="Times New Roman" w:ascii="Times New Roman" w:hAnsi="Times New Roman"/>
          <w:bCs/>
          <w:sz w:val="28"/>
          <w:szCs w:val="28"/>
        </w:rPr>
        <w:t>МБДОУ детский сад комбинированного вида № 30 и МБДОУ детский сад общеразвивающего вида № 8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65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С.Н.Шмаровоз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2-08-23T07:58:00Z</cp:lastPrinted>
  <dcterms:modified xsi:type="dcterms:W3CDTF">2022-09-05T13:57:00Z</dcterms:modified>
  <cp:revision>185</cp:revision>
  <dc:subject/>
  <dc:title>Постановление главы администрации (губернатора) Краснодарского края</dc:title>
</cp:coreProperties>
</file>