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5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оительство блочной газовой котельной на территории МБДОУ детский сад комбинированного вида 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 по адресу Краснодарский край, Ленинградский район, станица Ленинградская, улица Кущевская, 2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 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блочной газовой котельной на территории МБДОУ детский сад общеразвивающего вида № 8 по адресу Краснодарский край, Ленинградский район, станица Ленинградская, улица Хлеборобов,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себестоимости тепловой энергии за счет использования более экономичного топли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9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0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0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0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61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 96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88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8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 56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 26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 61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83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78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 1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 0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4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599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 087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 68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4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 34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77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 30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812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5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 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 14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 6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 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8 787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565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74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 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5 884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079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 778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 50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 4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 8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9 599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 087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46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99 0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9 999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4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1 76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3 8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     С.Н.Шмаровоз</w:t>
      </w:r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2-07-04T10:59:00Z</cp:lastPrinted>
  <dcterms:modified xsi:type="dcterms:W3CDTF">2022-08-23T04:53:00Z</dcterms:modified>
  <cp:revision>140</cp:revision>
  <dc:subject/>
  <dc:title>Постановление главы администрации (губернатора) Краснодарского края</dc:title>
</cp:coreProperties>
</file>