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9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О формах избирательных документов, используемых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ерриториальной избирательной комиссией Ленинградская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в период подготовки и проведения выборов депутатов Совета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Ленинградский муниципальный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округ Краснодарского края первого созыва, назначенных </w:t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>на 8 сентября 2024 года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 целях обеспечения единообразного применения Закона Краснодарского края </w:t>
      </w:r>
      <w:r>
        <w:rPr>
          <w:rFonts w:eastAsia="Calibri"/>
          <w:szCs w:val="28"/>
          <w:lang w:eastAsia="en-US"/>
        </w:rPr>
        <w:t xml:space="preserve">от 26 декабря 2005 года № 966-КЗ </w:t>
      </w:r>
      <w:r>
        <w:rPr>
          <w:rFonts w:eastAsia="Calibri"/>
          <w:szCs w:val="22"/>
          <w:lang w:eastAsia="en-US"/>
        </w:rPr>
        <w:t xml:space="preserve">«О муниципальных выборах в Краснодарском крае» в период работы с документами, представляемыми в территориальную избирательную комиссию Ленинградская кандидатами и </w:t>
      </w:r>
      <w:r>
        <w:rPr>
          <w:rFonts w:eastAsia="Calibri"/>
          <w:szCs w:val="28"/>
          <w:lang w:eastAsia="en-US"/>
        </w:rPr>
        <w:t>зарегистрированными кандидатами в период избирательной кампании по выборам депутатов Совета муниципального образования Ленинградский муниципальный округ Краснодарского края первого созыва, назначенным на 8 сентября 2024 года, т</w:t>
      </w:r>
      <w:r>
        <w:rPr>
          <w:rFonts w:eastAsia="Calibri"/>
          <w:szCs w:val="22"/>
          <w:lang w:eastAsia="en-US"/>
        </w:rPr>
        <w:t>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Использовать при поведении выборов депутатов Совета муниципального образования Ленинградский муниципальный округ Краснодарского края первого созыва формы документов, установленные постановлениями избирательной комиссии Краснодарского края от 23 марта 2006 г.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.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.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.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.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2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4. Возложить контроль за выполнением пунктов 2 и 3 настоящего решения на председателя территориальной избирательной</w:t>
      </w:r>
      <w:r>
        <w:rPr/>
        <w:t xml:space="preserve"> комиссии  Ленинградская Д.П. Офицеров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22-06-21T12:22:00Z</cp:lastPrinted>
  <dcterms:modified xsi:type="dcterms:W3CDTF">2024-06-18T13:13:00Z</dcterms:modified>
  <cp:revision>26</cp:revision>
  <dc:subject/>
  <dc:title/>
</cp:coreProperties>
</file>