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24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б организации работы телефона «горячей линии»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территориальной избирательной комиссии Ленинградск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ля связи с избирателями в период подготовки и провед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ыборов депутатов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ий муниципальный округ Краснодарского кра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вого созыв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обеспечения реализации и защиты избирательных прав граждан, а также контроля за соблюдением указанных прав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, назначенных на 8 сентября 2024 года, территориальная избирательная комиссия Ленинградская РЕШИЛА</w:t>
      </w:r>
      <w:r>
        <w:rPr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Организовать работу телефона «горячей линии» территориальной избирательной комиссии Ленинградская в период подготовки и проведения </w:t>
      </w:r>
      <w:r>
        <w:rPr>
          <w:szCs w:val="28"/>
        </w:rPr>
        <w:t>депутатов Совета муниципального образования Ленинградский муниципальный округ Краснодарского края первого созыва, назначенных на 8 сентября 2024 года</w:t>
      </w:r>
      <w:r>
        <w:rPr/>
        <w:t>, с 21 июня 2024 года по 8 сентября 2024 года включительно, время работы «горячей линии»: в рабочие дни - с 10-00 до 18-00 часов, в выходные дни – с 10.00 до 14.00 часов, 8 сентября 2024 года – с 08.00 до 20.00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 следующий номер телефона «горячей линии» связи с избирателями в территориальной избирательной комиссии Ленинградская: (86145)         7-10-17.</w:t>
      </w:r>
    </w:p>
    <w:p>
      <w:pPr>
        <w:pStyle w:val="Style28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Разместить настоящее решение на странице территориальной избирательной комиссии Ленинградская в информационно-телекоммуникационной се- </w:t>
      </w:r>
    </w:p>
    <w:p>
      <w:pPr>
        <w:pStyle w:val="Style28"/>
        <w:spacing w:lineRule="auto" w: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и «Интернет».</w:t>
      </w:r>
    </w:p>
    <w:p>
      <w:pPr>
        <w:pStyle w:val="Style28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 Возложить контроль за выполнением пунктов 3 и 4 настоящего решения на председателя территориальной избирательной</w:t>
      </w:r>
      <w:r>
        <w:rPr/>
        <w:t xml:space="preserve"> комиссии Ленинградская Д.П Офицерова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5-06-19T11:20:00Z</cp:lastPrinted>
  <dcterms:modified xsi:type="dcterms:W3CDTF">2024-06-18T13:17:00Z</dcterms:modified>
  <cp:revision>22</cp:revision>
  <dc:subject/>
  <dc:title/>
</cp:coreProperties>
</file>