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9 января 2024 года №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. № 102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5 и 2026 годы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3"/>
        <w:gridCol w:w="1559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6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2 5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07 952,3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 2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42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9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 533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8 3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7 89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7 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76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0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3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8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3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58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3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405,2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 818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 432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1,8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107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56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8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012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4 68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9 649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 270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 995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8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35,2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 5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 818,9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717 2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 677 601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 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</w:t>
        <w:tab/>
        <w:t xml:space="preserve">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Матюха</cp:lastModifiedBy>
  <cp:lastPrinted>2024-01-31T11:44:00Z</cp:lastPrinted>
  <dcterms:modified xsi:type="dcterms:W3CDTF">2024-01-31T08:44:00Z</dcterms:modified>
  <cp:revision>166</cp:revision>
  <dc:subject/>
  <dc:title>ПРИЛОЖЕНИЕ №2</dc:title>
</cp:coreProperties>
</file>