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 января 2024 года №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0 750,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31 3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8 3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03 0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3 652,5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2 75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37 7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5 725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 902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5 307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0 511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827,5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337 299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4-01-31T11:43:00Z</cp:lastPrinted>
  <dcterms:modified xsi:type="dcterms:W3CDTF">2024-01-31T08:43:00Z</dcterms:modified>
  <cp:revision>295</cp:revision>
  <dc:subject/>
  <dc:title>«ПРИЛОЖЕНИЕ № 2</dc:title>
</cp:coreProperties>
</file>