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дернизации инвестиционного портала муниципального образования и подготовка презентационных материалов для размещения на инвестиционном портале; услуги по сопровождению и обслуживанию инвестиционного интернет-портала муниципального образовани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D0D0D"/>
              </w:rPr>
              <w:t>1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техническая поддержка интерактивной карты для построения туристических маршрутов по достопримечательностям Ленинград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казания качественных, удобных, безопасных и интересных услуг в туристической сфере Ленинградского район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сотрудников антимонопольному законодательству и комплаенсу в целях выполнения показателя оценки деятельности муниципальных районов Краснодарского края по содействию развития конкурен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казания качественных, услуг по антимонопольному комплаенсу в Ленинградском районе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экономики, про-гнозирования и инвестиций администрации муниципального образования Ленинград-ский район.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90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, прогнозирова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вестиций администрации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Евгения</cp:lastModifiedBy>
  <cp:lastPrinted>2023-04-11T15:30:00Z</cp:lastPrinted>
  <dcterms:modified xsi:type="dcterms:W3CDTF">2023-04-11T12:31:00Z</dcterms:modified>
  <cp:revision>98</cp:revision>
  <dc:subject/>
  <dc:title>Постановление главы администрации (губернатора) Краснодарского края</dc:title>
</cp:coreProperties>
</file>