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46760</wp:posOffset>
                </wp:positionV>
                <wp:extent cx="3851275" cy="254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  <w:bookmarkStart w:id="0" w:name="sub_1400"/>
                            <w:bookmarkStart w:id="1" w:name="sub_1400"/>
                            <w:bookmarkEnd w:id="1"/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Ленинград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31.07.2023 № 79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200.2pt;mso-wrap-distance-left:0pt;mso-wrap-distance-right:9pt;mso-wrap-distance-top:0pt;mso-wrap-distance-bottom:0pt;margin-top:58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  <w:bookmarkStart w:id="2" w:name="sub_1400"/>
                      <w:bookmarkStart w:id="3" w:name="sub_1400"/>
                      <w:bookmarkEnd w:id="3"/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Ленинград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31.07.2023 № 79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 xml:space="preserve">                     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163"/>
        <w:gridCol w:w="1339"/>
        <w:gridCol w:w="1905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5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706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1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7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1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52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9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9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57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83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85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986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2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4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704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8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0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78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8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5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1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52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61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61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42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76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1660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06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85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986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8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78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61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42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76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1660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Заместитель главы муниципального образования,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shd w:fill="FFFFFF" w:val="clear"/>
        </w:rPr>
        <w:t xml:space="preserve">отдела ГО и ЧС, взаимодействия с правоохранительными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органами и делам казачества</w:t>
      </w:r>
      <w:r>
        <w:rPr>
          <w:sz w:val="28"/>
          <w:szCs w:val="28"/>
        </w:rPr>
        <w:t xml:space="preserve"> администрации муниципального образования                                                        И.Н. Ушк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28:00Z</dcterms:created>
  <dc:creator>USER</dc:creator>
  <dc:description/>
  <cp:keywords/>
  <dc:language>en-US</dc:language>
  <cp:lastModifiedBy>Пользователь Windows</cp:lastModifiedBy>
  <cp:lastPrinted>2023-07-19T16:43:00Z</cp:lastPrinted>
  <dcterms:modified xsi:type="dcterms:W3CDTF">2023-08-03T06:09:00Z</dcterms:modified>
  <cp:revision>27</cp:revision>
  <dc:subject/>
  <dc:title>Об утверждении районной целевой программы</dc:title>
</cp:coreProperties>
</file>