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0/58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9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4января 2024 г. № 70/581 «О досрочном прекращении полномочий члена участковой избирательной комиссии избирательного участка № 30-09 с правом решающего голоса Замятиной Натальи Александровны», досрочно прекращены полномочия члена участковой избирательной комиссии избирательного участка № 30-09 с правом решающего голоса Замятиной Натальи Александ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9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9 с правом решающего голоса Ровинскую Ирину Серге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9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4-01-24T16:29:00Z</dcterms:modified>
  <cp:revision>132</cp:revision>
  <dc:subject/>
  <dc:title/>
</cp:coreProperties>
</file>