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eastAsia="ru-RU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eastAsia="ru-RU"/>
        </w:rPr>
        <w:t>ЛЕНИНГРА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>24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ind w:left="6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>70/58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-ца Ленингра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56466158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лане работы территори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ая на 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_Hlk156466158"/>
      <w:bookmarkStart w:id="2" w:name="_Hlk156466158"/>
      <w:bookmarkEnd w:id="2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9 статьи 26 Федерального Закона «Об основных гарантиях избирательных прав и права на участие в референдуме граждан Российской Федерации», руководствуясь постановлением избирательной комиссии Краснодарского края от 12 января 2024 года </w:t>
        <w:br/>
        <w:t>№ 74/605-7 «О Плане работы избирательной комиссии Краснодарского края на 2024 год», территориальная избирательная комиссия Ленинградская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лан работы территориальной избирательной комиссии Ленинградская на 2024 год (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править настоящее решение в избирательную комиссию Краснодарского края не позднее 31 января 202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стить настоящее решение на интернет-странице территориальной избирательной комиссии Ленинградская на официальном сайте администрации муниципального образования Ленинградски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ложить контроль за выполнением пунктов 2, 3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4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территориальной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</w:t>
        <w:br/>
        <w:t>комиссии Ленинградская</w:t>
        <w:br/>
        <w:t>от 24 января 2024 года № 70/5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ерриториальной избирательной комиссии Ленинград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деятельност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 Участие в организации подготовки к проведению выборов Президента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проведение выборов депутатов Ленинградского муниципального округа Краснодарского края первого созыва </w:t>
      </w:r>
      <w:r>
        <w:rPr>
          <w:rFonts w:cs="Times New Roman" w:ascii="Times New Roman" w:hAnsi="Times New Roman"/>
          <w:sz w:val="28"/>
          <w:szCs w:val="28"/>
        </w:rPr>
        <w:t>в единый день голосования 8 сентября 202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казание правовой, методической, информационной, организационно-технической помощи участковым избирательным комиссиям при подготовке и проведении указанных выбор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существление контроля за соблюдением избирательных прав граждан Российской Федерации при подготовке и проведении выборов, рассмотрение обращений (жалоб, заявлений) на решения и действия (бездействие) участковых избирательных комиссий. </w:t>
      </w:r>
    </w:p>
    <w:p>
      <w:pPr>
        <w:pStyle w:val="1415"/>
        <w:tabs>
          <w:tab w:val="clear" w:pos="708"/>
          <w:tab w:val="right" w:pos="9355" w:leader="none"/>
        </w:tabs>
        <w:spacing w:lineRule="auto" w:line="336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1.4. Взаимодействие с органами государственной власти, их территориальными подразделениями, государственными учреждениями, на территории </w:t>
      </w:r>
      <w:bookmarkStart w:id="3" w:name="_Hlk91764945"/>
      <w:r>
        <w:rPr>
          <w:spacing w:val="0"/>
          <w:szCs w:val="28"/>
        </w:rPr>
        <w:t xml:space="preserve">муниципального образования </w:t>
      </w:r>
      <w:bookmarkEnd w:id="3"/>
      <w:r>
        <w:rPr>
          <w:spacing w:val="0"/>
          <w:szCs w:val="28"/>
        </w:rPr>
        <w:t>Ленинградский район в рамках компетенции, установленной законодательством о выборах, по вопросам оказания содействия участковым избирательным комиссиям в реализации их полномочий по подготовке и проведению избирательных кампаний, кампаний референдумов в Краснодарском крае, в муниципальном образовании Ленинградский район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заимодействие с местными отделениями политических партий в Ленинградском районе, региональными отделениями партий в Краснодарском крае, по вопросам их участия в избирательных кампаниях, оказание методической и консультативной помощи политическим партиям в вопросах практического применения законодательства Российской Федерации о выборах, актов избирательной комиссии Краснодарского края. Посещение мероприятий, связанных с выдвижением политическими партиями кандидатов (списков кандидатов) в депутаты и на иные выборные должности в органах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с Общественной палатой муниципального образования Ленинградский район, средствами массовой информации в целях обеспечения открытости и гласности избирательных процедур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7. 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муниципального образования Ленинградский район, проведения проверок сведений о кандидатах на выборах и лицах, назначаемых в составы избирательных комисси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8. Взаимодействие с молодежными организациями Ленинградского района по вопросам повышения правовой культуры избирателей и привлечения молодежных организаций для участия в мероприятиях, проводимых избирательной комиссией Краснодарского края, территориальной избирательной комиссией Ленинградск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Взаимодействие с местными организациями общероссийских общественных организаций инвалидов Ленинградского района по вопросам обеспечения избирательных прав граждан с инвалид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Оказание содействия в деятельности Молодежного Общественного Совета при территориальной избирательной комиссии Ленинград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Оказание содействия участковым избирательным комиссиям в информационно-разъяснительной деятельности в ходе проведения выборов на территории Ленинградского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реализации мероприятий 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</w:t>
        <w:br/>
        <w:t>№ 152/1137-6, в формах, установленных постановлением избирательной комиссии Краснодарского края от 7 апреля 2023 года № 54/435-7 «О структуре резерва составов участковых комиссий на 2023 год и последующие годы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3. </w:t>
      </w:r>
      <w:r>
        <w:rPr>
          <w:rFonts w:cs="Times New Roman" w:ascii="Times New Roman" w:hAnsi="Times New Roman"/>
          <w:sz w:val="28"/>
          <w:szCs w:val="28"/>
        </w:rPr>
        <w:t>Обеспечение эксплуатации и использования ГАС «Выборы» при подготовке и проведении выборов и референду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0"/>
          <w:lang w:eastAsia="ru-RU"/>
        </w:rPr>
        <w:t xml:space="preserve">1.1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готовка и размещение информационных и иных материалов, а также данных, установленных регламентом, ГАС «Выборы», и иных данных на Интернет-портале ГАС «Выборы».</w:t>
      </w:r>
    </w:p>
    <w:p>
      <w:pPr>
        <w:pStyle w:val="1415"/>
        <w:tabs>
          <w:tab w:val="clear" w:pos="708"/>
          <w:tab w:val="right" w:pos="9355" w:leader="none"/>
        </w:tabs>
        <w:spacing w:lineRule="auto" w:line="336"/>
        <w:ind w:firstLine="709"/>
        <w:rPr>
          <w:spacing w:val="0"/>
          <w:szCs w:val="28"/>
        </w:rPr>
      </w:pPr>
      <w:r>
        <w:rPr>
          <w:szCs w:val="28"/>
        </w:rPr>
        <w:t>1.15. Участие в общесистемных тренировках для системных администраторов и членов избирательных комиссий с целью проверки функционирования комплексов средств автоматизации ГАС «Выборы» при проведении выборов (референдумов) на территории Краснода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.16. Обеспечение и оказание методической помощи участковым избирательным комиссиям при реализации мероприятий по использованию технических средств подсчета голосов избирателей,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ьны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миссий об итогах голосования в ГАС «Выборы» с использованием машиночитаемого к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1415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17. Систематическое проведение обучения (в том числе очного, очно-дистанционного и дистанционного) членов территориальной избирательной комиссии Ленинградская и участковых избирательных комиссий Ленинградского района с правом решающего голоса, иных участников избирательного процесса, повышение правовой культуры избирателей.</w:t>
      </w:r>
    </w:p>
    <w:p>
      <w:pPr>
        <w:pStyle w:val="TextBody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0"/>
          <w:lang w:eastAsia="ru-RU"/>
        </w:rPr>
        <w:t xml:space="preserve">1.18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еализация мероприятий, приуроченных к 30-летию избирательной системы Краснодарского края.</w:t>
      </w:r>
    </w:p>
    <w:p>
      <w:pPr>
        <w:pStyle w:val="TextBody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9. Оказание методической помощи участковым избирательным комиссиям Ленинградского района, в обучении членов участковых комиссий, резерва составов участковых комиссий, иных участников избирательного процесса.</w:t>
      </w:r>
    </w:p>
    <w:p>
      <w:pPr>
        <w:pStyle w:val="1415"/>
        <w:tabs>
          <w:tab w:val="clear" w:pos="708"/>
          <w:tab w:val="right" w:pos="9355" w:leader="none"/>
        </w:tabs>
        <w:ind w:firstLine="709"/>
        <w:rPr>
          <w:spacing w:val="0"/>
          <w:szCs w:val="28"/>
        </w:rPr>
      </w:pPr>
      <w:r>
        <w:rPr>
          <w:spacing w:val="0"/>
          <w:szCs w:val="28"/>
        </w:rPr>
        <w:t>1.20. Взаимодействие с дополнительным офисом № 8619/0847 Краснодарского отделения № 8619 ПАО «Сбербанк России» по вопросам открытия, ведения и закрытия специальных избирательных счетов кандидатам при проведении муниципальных выборов в Ленинградском районе.</w:t>
      </w:r>
    </w:p>
    <w:p>
      <w:pPr>
        <w:pStyle w:val="1415"/>
        <w:tabs>
          <w:tab w:val="clear" w:pos="708"/>
          <w:tab w:val="right" w:pos="9355" w:leader="none"/>
        </w:tabs>
        <w:spacing w:lineRule="auto" w:line="336"/>
        <w:ind w:firstLine="709"/>
        <w:rPr>
          <w:szCs w:val="28"/>
        </w:rPr>
      </w:pPr>
      <w:r>
        <w:rPr>
          <w:spacing w:val="0"/>
          <w:szCs w:val="28"/>
        </w:rPr>
        <w:t>1.21.</w:t>
      </w:r>
      <w:r>
        <w:rPr>
          <w:szCs w:val="28"/>
        </w:rPr>
        <w:t xml:space="preserve"> Обеспечение размещения в сети Интернет информации о деятельности территориальной избирательной комиссии Ленинградская и участковых избирательных комиссий.</w:t>
      </w:r>
    </w:p>
    <w:p>
      <w:pPr>
        <w:pStyle w:val="1415"/>
        <w:tabs>
          <w:tab w:val="clear" w:pos="708"/>
          <w:tab w:val="right" w:pos="9355" w:leader="none"/>
        </w:tabs>
        <w:spacing w:lineRule="auto" w:line="336"/>
        <w:ind w:firstLine="709"/>
        <w:rPr>
          <w:szCs w:val="28"/>
        </w:rPr>
      </w:pPr>
      <w:r>
        <w:rPr>
          <w:spacing w:val="0"/>
          <w:szCs w:val="28"/>
        </w:rPr>
        <w:t>1.22. Взаимодействие с МКУ «Архив муниципального образования Ленинградский район» по вопросам хранения, передачи в архив и уничтожения документов, связанных с подготовкой и проведением выборов,</w:t>
      </w:r>
      <w:r>
        <w:rPr>
          <w:szCs w:val="28"/>
        </w:rPr>
        <w:t xml:space="preserve"> а также документов по основной деятельности территориальной избирательной комиссии Ленинградская.</w:t>
      </w:r>
    </w:p>
    <w:p>
      <w:pPr>
        <w:pStyle w:val="1415"/>
        <w:tabs>
          <w:tab w:val="clear" w:pos="708"/>
          <w:tab w:val="right" w:pos="9355" w:leader="none"/>
        </w:tabs>
        <w:spacing w:lineRule="auto" w:line="33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опросы для рассмотрения на заседаниях</w:t>
        <w:br/>
        <w:t xml:space="preserve"> территориальной избирательной комиссии Ленинградская</w:t>
      </w:r>
      <w:r>
        <w:rPr>
          <w:rStyle w:val="FootnoteAnchor"/>
          <w:rFonts w:cs="Times New Roman" w:ascii="Times New Roman" w:hAnsi="Times New Roman"/>
          <w:b/>
          <w:sz w:val="28"/>
          <w:szCs w:val="28"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нвар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ане работы территориальной избирательной комиссии Ленинградская на 2024 год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работы территориальной избирательной комиссии Ленинградская на февраль 2024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_Hlk156735849"/>
      <w:bookmarkStart w:id="5" w:name="_Hlk156735728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6" w:name="_Hlk156735849"/>
      <w:bookmarkStart w:id="7" w:name="_Hlk156735849"/>
      <w:bookmarkEnd w:id="7"/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лане основных мероприятий территориальной избирательной комиссии Ленинградская по обучению организаторов выборов и иных участников избирательного процесса, повышению правовой культуры избирателей на 2024 год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_Hlk156735924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9" w:name="_Hlk156735924"/>
      <w:bookmarkStart w:id="10" w:name="_Hlk156735924"/>
      <w:bookmarkEnd w:id="1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спределении средств федерального бюджета, выделенных на подготовку и проведение выборов Президента Российской Феде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фика работы членов территориальной избирательной комиссии Ленинградская с правом решающего голоса, работающих в комиссии не на постоянной (штатной) основе, в период подготовки и проведения выборов Президента Российской Федерации на январь-март 2024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числени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зерв составов участковых комисс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й избирательной комиссии Ленинградская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_Hlk15673594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2" w:name="_Hlk156735943"/>
      <w:bookmarkStart w:id="13" w:name="_Hlk156735943"/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членов участковых избирательных комиссий с правом решающего голоса вместо выбывших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_Hlk1567360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  <w:bookmarkEnd w:id="14"/>
    </w:p>
    <w:p>
      <w:pPr>
        <w:pStyle w:val="Normal"/>
        <w:spacing w:lineRule="atLeast" w:line="23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5" w:name="_Hlk156735728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враль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закупок товаров, работ, услуг на выборах Президента Российской Федерации, назначенных на 17 марта 2024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работы территориальной избирательной комиссии Ленинградская на март 2024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на территории муниципального образования Ленинградский район Дня молодого избирателя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спределении избирательных бюллетеней для голосования на выборах Президента Российской Федерации, назначенных на 17 марта 2024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ru-RU"/>
        </w:rPr>
        <w:t>О распределении марок для избирательных бюллетеней на выборах Президента 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наченных на 17 марта 2024 год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бразовании группы контроля за использованием ГАС «Выборы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т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работы территориальной избирательной комиссии Ленинградская на апрель 2024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" w:name="_Hlk156736447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  <w:bookmarkStart w:id="17" w:name="_Hlk156736447"/>
      <w:bookmarkStart w:id="18" w:name="_Hlk156736447"/>
      <w:bookmarkEnd w:id="18"/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финансового отчёта территориальной избирательной комиссии Ленинградская о поступлении и расходовании средств федерального бюджета, выделенных на подготовку и проведение выборов Президента Российской Федерации</w:t>
      </w:r>
    </w:p>
    <w:p>
      <w:pPr>
        <w:pStyle w:val="Normal"/>
        <w:spacing w:lineRule="atLeast" w:line="23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Апре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й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юн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юнь</w:t>
      </w:r>
    </w:p>
    <w:p>
      <w:pPr>
        <w:pStyle w:val="Normal"/>
        <w:spacing w:lineRule="atLeast" w:line="23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ю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Календарном плане мероприятий по подготовке и проведению выборов депутатов Ленинградского муниципального округа Краснодарского края, назначенных на единый день голосования 8 сентября 2024 года</w:t>
      </w:r>
    </w:p>
    <w:p>
      <w:pPr>
        <w:pStyle w:val="Normal"/>
        <w:spacing w:lineRule="atLeast" w:line="23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формах документов, представляемых в территориальную избирательную комиссию Ленинградская кандидатами на </w:t>
      </w:r>
      <w:bookmarkStart w:id="19" w:name="_Hlk156737104"/>
      <w:r>
        <w:rPr>
          <w:rFonts w:cs="Times New Roman" w:ascii="Times New Roman" w:hAnsi="Times New Roman"/>
          <w:bCs/>
          <w:sz w:val="28"/>
          <w:szCs w:val="28"/>
        </w:rPr>
        <w:t>муниципальных выборах, назначенных на единый день голосования 8 сентября 2024 года</w:t>
      </w:r>
      <w:bookmarkEnd w:id="19"/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3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вгус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густ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нтябр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числени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зерв составов участковых комисс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й избирательной комиссии Ленинградская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членов участковых избирательных комиссий с правом решающего голоса вместо выбывших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ктябр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выборов депутатов Ленинградского муниципального округа Краснодарского края первого созыв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гистрации избранных депутатов Ленинградского муниципального округа Краснодарского края первого созыв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отчета территориальной избирательной комиссии Ленинградская о поступлении и расходовании средств на подготовку и провед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ов депутатов Ленинградского муниципального округа Краснодарского края первого созыва 8 сентября 2024 года</w:t>
      </w:r>
    </w:p>
    <w:p>
      <w:pPr>
        <w:pStyle w:val="Normal"/>
        <w:tabs>
          <w:tab w:val="clear" w:pos="708"/>
          <w:tab w:val="left" w:pos="885" w:leader="none"/>
          <w:tab w:val="right" w:pos="9354" w:leader="none"/>
        </w:tabs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left" w:pos="885" w:leader="none"/>
          <w:tab w:val="right" w:pos="9354" w:leader="none"/>
        </w:tabs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ябр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ябрь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пл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кабр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Плана работы территориальной избирательной комиссии Ленинградская за 2024 год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менклатуры дел территориальной избирательной комиссии Ленинградская на 2025 год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Информационное обеспечение выборов,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заимодействие с местными отделениями политических партий,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свещение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деятельност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территориальной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избирательной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комиссии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Ленинградская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0"/>
          <w:u w:val="single"/>
          <w:lang w:eastAsia="ru-RU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дготовка и размещение информационных и иных материалов в средствах массовой информации, на информацио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нет-странице территориальной избирательной комиссии Ленинградская на официальном сайте администрации муниципального образования Ленинградский район, на Информационно-обучающем портале </w:t>
      </w:r>
      <w:r>
        <w:rPr>
          <w:rFonts w:cs="Times New Roman" w:ascii="Times New Roman" w:hAnsi="Times New Roman"/>
          <w:sz w:val="28"/>
          <w:szCs w:val="28"/>
        </w:rPr>
        <w:t>избирательных комиссий Краснода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_Hlk156737445"/>
      <w:bookmarkEnd w:id="20"/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_Hlk156737445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администрато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С «Выборы»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2. Подготовка и размещение информационных и иных материалов в аккаунтах территориальной избирательной комиссии Ленинградская социальных сетей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интервью председателя территориальной избирательной комиссии Ленинградская с правом решающего голоса, информационное сопровождение заседаний, совещаний и иных мероприятий, проводимых территориальной избирательной комиссией Ленинградская</w:t>
      </w:r>
    </w:p>
    <w:p>
      <w:pPr>
        <w:pStyle w:val="Normal"/>
        <w:spacing w:lineRule="atLeast" w:line="23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избирательных кампаний в 2024 году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_Hlk156737906"/>
      <w:bookmarkStart w:id="23" w:name="_Hlk156737796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4" w:name="_Hlk156737796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комиссии, члены комиссии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_Hlk156737906"/>
      <w:bookmarkStart w:id="26" w:name="_Hlk15673770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5. Проведение рабочих встреч, «круглых столов» с представителями местных отделений политических партий в Ленинградском районе, в том числе по участию в избирательных кампаниях в 2024 году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есь период               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ind w:left="42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7" w:name="_Hlk156737701"/>
      <w:bookmarkStart w:id="28" w:name="_Hlk156737701"/>
      <w:bookmarkEnd w:id="28"/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Фото- и видеосъемка мероприятий территориальной избирательной комиссии Ленинградская, формирование архива фото- и видеоматериалов, использование указанных материалов в работе по информационному обеспечению деятельности территориальной избирательной комиссии Ленинградская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9" w:name="_Hlk156737835"/>
      <w:bookmarkEnd w:id="29"/>
      <w:r>
        <w:rPr>
          <w:rFonts w:cs="Times New Roman" w:ascii="Times New Roman" w:hAnsi="Times New Roman"/>
          <w:sz w:val="24"/>
          <w:szCs w:val="24"/>
        </w:rPr>
        <w:t>весь период               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7. Реализация мероприятий, приуроченных к 30-летию избирательной системы Краснодарского края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0" w:name="_Hlk156737835"/>
      <w:bookmarkEnd w:id="30"/>
      <w:r>
        <w:rPr>
          <w:rFonts w:cs="Times New Roman" w:ascii="Times New Roman" w:hAnsi="Times New Roman"/>
          <w:sz w:val="24"/>
          <w:szCs w:val="24"/>
        </w:rPr>
        <w:t>весь период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опросы государственной служб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окументационного обеспеч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готовка и сдач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о профессиональной служебн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вра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Новикова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одготовка и сдача сведений о доходах, расходах, об имуществе и обязательствах имущественного характера лиц, замещающих государственные должности Краснодарского края в избирательной комиссии Краснодарского края, государственных гражданских служащих аппарата избирательной комиссии Краснодарского края, их супругов и несовершеннолетних детей за 2023 г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граф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Нов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дготовка и сдача сведений об адресах сайтов и (или) страниц сайтов в сети Интернет, на которых государственные гражданские служащие аппарата избирательной комиссии Краснодарского края размещали общедоступную информацию о себе, а также данные, позволяющие их идентифицировать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графику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Новикова</w:t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оставление номенклатуры дел территориальной избирательной комиссии Ленинградская на 2025 год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бр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Д.П. Офиц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5. Составление описей дел постоянного хра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течение года                                                                                          Д.П. Офиц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еспечение функционирования ГАС «Выборы»</w:t>
      </w:r>
    </w:p>
    <w:p>
      <w:pPr>
        <w:pStyle w:val="Normal"/>
        <w:spacing w:lineRule="atLeast" w:line="23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5.1. Подготовка сведений о численности избирателей, участников референдум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гистрированных в Ленинградском районе, по состоянию на 1 января и на 1 июля 2024 года по форме № 3.2. риур</w:t>
      </w:r>
    </w:p>
    <w:p>
      <w:pPr>
        <w:pStyle w:val="Normal"/>
        <w:numPr>
          <w:ilvl w:val="0"/>
          <w:numId w:val="0"/>
        </w:numPr>
        <w:spacing w:lineRule="atLeast" w:line="23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_Hlk156738614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, июль                                                                                      И.В. Нов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2" w:name="_Hlk156738614"/>
      <w:bookmarkStart w:id="33" w:name="_Hlk156738614"/>
      <w:bookmarkEnd w:id="33"/>
    </w:p>
    <w:p>
      <w:pPr>
        <w:pStyle w:val="14151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  <w:t>5.2. Участие в общероссийских тренировках по использованию ГАС «Выборы» при подготовке и проведении выборов</w:t>
      </w:r>
    </w:p>
    <w:p>
      <w:pPr>
        <w:pStyle w:val="14151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4" w:name="_Hlk156738803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-март, август, сентябрь                                                          И.В. Нов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5" w:name="_Hlk156738803"/>
      <w:bookmarkStart w:id="36" w:name="_Hlk156738803"/>
      <w:bookmarkEnd w:id="36"/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5.3. Регистрация в ГАС «Выборы» избирательных кампаний, назначенных на единый день голос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сентября 202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нь                                                                                                    И.В. Нов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 Организация работ по уточнению информации, отображаемой на картографических сервисах ЦИК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варь, февраль, июль, август                                                          И.В. Новикова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5.5. Участие в семинаре с системными администраторами по вопросам использования ГАС «Выборы» при проведении муниципальных выбор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ных на единый день голосования 8 сентября 2024 год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ль                                                                                                    И.В. Нов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415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6. Координация работ по подготовке к использованию КОИБ при проведении выборов Президента Российской Федерации и муниципальных выборов в единый день голосования 8 сентября 2024 год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-март, август, сентябрь                                                         И.В. Новикова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Прием информации о выдвижении (регистрации) кандидатов при проведении выборов в единый день голосования 8 сентября 2024 года и ее размещение на Интернет-портале ГАС «Выборы»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ль-август                                                                                       И.В. Нов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23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41"/>
        <w:keepNext w:val="true"/>
        <w:keepLines/>
        <w:spacing w:lineRule="auto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8. Организация обучения членов участковых избирательных комиссий – операторов КОИБ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враль, август                                                                                  И.В. Новиков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9. Обеспечение функционирования комплексов средств автоматизации ГАС «Выборы» территориальной избирательной комиссии Ленинградская при проведении голосования на выборах Президента Российской Федерации и муниципальных выборах в единый день голосования 8 сентября 2024 года. Подготовка отчета о функционировании ГАС «Выборы» по итогам 2024 год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, сентябрь, декабрь                                                                    И.В. Новиков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Мероприятия по обучению членов участковых избирательных комиссий, иных участников избирательного процесса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ация и проведение обучающих семинаров в очном, очно-дистанционном и дистанционном формате для членов территориальной избирательной комиссии Ленинградская, участковых избирательных комиссий, иных участников избирательного процесса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rPr/>
      </w:pPr>
      <w:bookmarkStart w:id="37" w:name="_Hlk156741702"/>
      <w:bookmarkEnd w:id="37"/>
      <w:r>
        <w:rPr>
          <w:rFonts w:cs="Times New Roman" w:ascii="Times New Roman" w:hAnsi="Times New Roman"/>
          <w:sz w:val="24"/>
          <w:szCs w:val="24"/>
        </w:rPr>
        <w:t>весь пери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Д.П. Офицеров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отдельному плану)                                                                                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/>
      </w:pPr>
      <w:bookmarkStart w:id="38" w:name="_Hlk156741702"/>
      <w:bookmarkEnd w:id="38"/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6.2. Организ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оведение дистанционного обучения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ст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членов территориаль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избиратель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комисс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участковых избирательных комисс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использованием Информационно-обучающего портала избирательных комиссий Краснодарского кра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</w:t>
        <w:tab/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по отдельному плану)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Участие в обучающих мероприятиях в очно-дистанционном формате для сотрудников аппарата избирательной комиссии Краснодарского края по наиболее актуальным вопросам организации выборов, новеллам избирательного законодательства и иным вопросам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есь пери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  <w:tab/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Новикова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Подготовка учебно-методических материалов для обучения членов избирательных комиссий и других участников избирательного процесса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есь период, по отдельному плану)                                                     </w:t>
        <w:tab/>
        <w:tab/>
        <w:t>Д.П. Офицеров</w:t>
      </w:r>
    </w:p>
    <w:p>
      <w:pPr>
        <w:pStyle w:val="Normal"/>
        <w:spacing w:lineRule="atLeast" w:line="23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 Площенко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ведение совещаний, семинаров, конкурсов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ых мероприятий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Реализация Сводного плана основных мероприятий территориальной избирательной комиссии Ленинградская по обучению организаторов выборов и иных участников избирательного процесса, повышению правовой культуры избирателей на 2024 год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</w:t>
        <w:tab/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оведение заседаний Молодежного общественного Совета при территориальной избирательной комиссии Ленинградская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еже 1 раза в квартал                                       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Кухаренко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ивлечение молодых и будущих избирателей Ленинградского района к просмотру лекционных занятий образовательного проекта «Молодежная школа правовой и политической культуры», организованных избирательной комиссией Краснодарского края</w:t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т-май                                                                            </w:t>
      </w:r>
      <w:bookmarkStart w:id="39" w:name="_Hlk92895666"/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bookmarkEnd w:id="39"/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 Площенко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Участие в совещании по вопросам готовности помещений, предоставляемых участковым избирательным комиссиям при проведении избирательных кампаний в 2024 году (в режиме видеоконференции)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враль, август                                                                                       </w:t>
        <w:tab/>
        <w:t xml:space="preserve"> </w:t>
        <w:tab/>
        <w:t>Д.П. Офицеров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Участие в краевых конкурсах среди избирательных комиссий муниципальных образований, территориальных избирательных комиссий Краснодарского края, проводимых избирательной комиссией Краснодарского края в 2024 году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tLeast" w:line="23" w:before="0" w:after="0"/>
        <w:ind w:left="7080" w:right="-1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 Площенко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 </w:t>
      </w:r>
      <w:r>
        <w:rPr>
          <w:rFonts w:eastAsia="Times New Roman" w:cs="Times New Roman" w:ascii="Times New Roman" w:hAnsi="Times New Roman"/>
          <w:sz w:val="28"/>
          <w:szCs w:val="24"/>
        </w:rPr>
        <w:t>Организация и проведение обучающих семинаров для членов участковых избирательных комиссий, иных участников избирательного процесса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период                                                            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right="-144" w:firstLine="76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И. Площенко </w:t>
      </w:r>
    </w:p>
    <w:p>
      <w:pPr>
        <w:pStyle w:val="Normal"/>
        <w:spacing w:lineRule="auto" w:line="240" w:before="0" w:after="0"/>
        <w:ind w:right="-144" w:firstLine="76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" w:leader="none"/>
        </w:tabs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.7. Участие в планерных совещаниях (в режиме видеоконференции) для территориальных избирательных комиссий Краснодарского края</w:t>
      </w:r>
    </w:p>
    <w:p>
      <w:pPr>
        <w:pStyle w:val="Normal"/>
        <w:tabs>
          <w:tab w:val="clear" w:pos="708"/>
          <w:tab w:val="left" w:pos="751" w:leader="none"/>
        </w:tabs>
        <w:spacing w:lineRule="atLeast" w:line="2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" w:leader="none"/>
        </w:tabs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жемесячно                                                                                              </w:t>
        <w:tab/>
        <w:tab/>
        <w:t>Д.П. Офицеров</w:t>
      </w:r>
    </w:p>
    <w:p>
      <w:pPr>
        <w:pStyle w:val="Normal"/>
        <w:tabs>
          <w:tab w:val="clear" w:pos="708"/>
          <w:tab w:val="left" w:pos="751" w:leader="none"/>
        </w:tabs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И.В. Нови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" w:leader="none"/>
        </w:tabs>
        <w:spacing w:lineRule="atLeast" w:line="2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8. Подготовка и проведение мероприятий, посвященных празднованию Дня избирательной системы Краснодарского края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ябрь                                                                                </w:t>
      </w:r>
      <w:bookmarkStart w:id="40" w:name="_Hlk92895564"/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bookmarkEnd w:id="40"/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spacing w:lineRule="auto" w:line="240" w:before="0" w:after="0"/>
        <w:ind w:right="-144" w:firstLine="76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И. Площенко </w:t>
      </w:r>
    </w:p>
    <w:p>
      <w:pPr>
        <w:pStyle w:val="Normal"/>
        <w:spacing w:lineRule="atLeast" w:line="23" w:before="0" w:after="0"/>
        <w:ind w:left="6947" w:firstLine="13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</w:t>
      </w:r>
    </w:p>
    <w:p>
      <w:pPr>
        <w:pStyle w:val="Normal"/>
        <w:spacing w:lineRule="atLeast" w:line="23" w:before="0" w:after="0"/>
        <w:ind w:left="6947" w:firstLine="133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9. Организация участия представителей муниципального образования Ленинградский район в общекраевом форуме молодых и будущих организаторов выборов</w:t>
      </w:r>
    </w:p>
    <w:p>
      <w:pPr>
        <w:pStyle w:val="Normal"/>
        <w:tabs>
          <w:tab w:val="clear" w:pos="708"/>
          <w:tab w:val="left" w:pos="188" w:leader="none"/>
          <w:tab w:val="left" w:pos="6223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left" w:pos="188" w:leader="none"/>
          <w:tab w:val="left" w:pos="6223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Е.И. Площенко</w:t>
      </w:r>
    </w:p>
    <w:p>
      <w:pPr>
        <w:pStyle w:val="Normal"/>
        <w:tabs>
          <w:tab w:val="clear" w:pos="708"/>
          <w:tab w:val="left" w:pos="188" w:leader="none"/>
          <w:tab w:val="left" w:pos="6223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4151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7.10. Участие в организации и проведении семинаров, встреч, заседаний «круглых столов» и других мероприятий по вопросам повышения правовой культуры избирателей, проводимых органами государственной власти Краснодарского края, территориальными избирательными комиссиями, иными организациями и учреждениями</w:t>
      </w:r>
    </w:p>
    <w:p>
      <w:pPr>
        <w:pStyle w:val="14151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40"/>
        <w:ind w:left="0" w:right="-2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ериод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П. Офицеров</w:t>
      </w:r>
    </w:p>
    <w:p>
      <w:pPr>
        <w:pStyle w:val="Normal"/>
        <w:tabs>
          <w:tab w:val="clear" w:pos="708"/>
          <w:tab w:val="left" w:pos="188" w:leader="none"/>
          <w:tab w:val="left" w:pos="6223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Е.И. Площ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чень вопросов для рассмотрения на заседаниях территориальной избирательной комиссии Ленинградская не является исчерпывающим. Формулировка вопросов и дата их рассмотрения могут быть изменены по решению председателя избирательной комисс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pacing w:val="4"/>
      <w:sz w:val="28"/>
      <w:szCs w:val="20"/>
    </w:rPr>
  </w:style>
  <w:style w:type="paragraph" w:styleId="141">
    <w:name w:val="Текст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1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5:00Z</dcterms:created>
  <dc:creator>Телина О.Д.</dc:creator>
  <dc:description/>
  <cp:keywords/>
  <dc:language>en-US</dc:language>
  <cp:lastModifiedBy>ТИК</cp:lastModifiedBy>
  <cp:lastPrinted>2024-02-06T14:26:00Z</cp:lastPrinted>
  <dcterms:modified xsi:type="dcterms:W3CDTF">2024-02-21T09:49:00Z</dcterms:modified>
  <cp:revision>191</cp:revision>
  <dc:subject/>
  <dc:title/>
</cp:coreProperties>
</file>