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0/58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9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Замятиной Натальи Александ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9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Замятиной Натальи Александ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Замятиной Натальи Александровны, члена участковой избирательной комиссии избирательного участка № 30-09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9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1-24T19:24:00Z</cp:lastPrinted>
  <dcterms:modified xsi:type="dcterms:W3CDTF">2024-01-24T16:24:00Z</dcterms:modified>
  <cp:revision>147</cp:revision>
  <dc:subject/>
  <dc:title/>
</cp:coreProperties>
</file>